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w:t>Ein einfaches Beispiel eines SDL-Prozesses ist in Abb. ? zu sehen. Es handelt sich um eine Vermittlungsstelle, die ein Telefon bedient. Nach dem Start des Prozesses befindet sich das System im Zustand On_Hook, d. h. der Hörer liegt auf der Gabel. Durch das Signal Lift, das erzeugt wird, sobald der Hörer abgenommen wird, wird ein Zustandswechsel in den Zustand Off_Hook durchgeführt. Beim Wechseln des Zustandes werden einige Variablen initialisiert, außerdem wird ein Signal Tone an den Anschluß versandt, um den üblichen Bereitschaftston zu erzeugen.</w:t>
      </w:r>
    </w:p>
    <w:p>
      <w:pPr>
        <w:pStyle w:val="Normal"/>
        <w:bidi w:val="0"/>
        <w:jc w:val="both"/>
        <w:rPr/>
      </w:pPr>
      <w:r>
        <w:rPr/>
        <w:t>Da es sich um einen einfachen Prozeß handelt, wird lediglich eine zweistellige Nummer erwartet, die durch zwei Signale vom Typ Digit ( Number ) vom Teilnehmer versandt werden. Alternativ kehrt der Prozeß bei Auflegen des Hörers wieder in den Zustand On_Hook zurück.</w:t>
      </w:r>
    </w:p>
    <w:p>
      <w:pPr>
        <w:pStyle w:val="Normal"/>
        <w:bidi w:val="0"/>
        <w:jc w:val="both"/>
        <w:rPr/>
      </w:pPr>
      <w:r>
        <w:rPr/>
        <w:t>Sobald beide Ziffern gewählt sind, wird ein Signal Number_Dialed ( Dialed_Number ) an eine weitere Vermittlungsstelle gesandt, um das eigentliche Telefonat im Zustand Wait_For_Answer durchzuführen. Durch das Signal Hang_Up wird wieder der Ausgangszustand erreicht.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