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onym im World Wide Web?</w:t>
      </w:r>
    </w:p>
    <w:p>
      <w:pPr>
        <w:pStyle w:val="Berschrift1Untertitel"/>
        <w:rPr/>
      </w:pPr>
      <w:r>
        <w:rPr/>
        <w:t>JANUS – Schutz von Inhalteanbietern im WWW</w:t>
      </w:r>
    </w:p>
    <w:p>
      <w:pPr>
        <w:pStyle w:val="Autor"/>
        <w:rPr/>
      </w:pPr>
      <w:r>
        <w:rPr/>
        <w:t>Thomas Demuth, Andreas Rieke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62" w:right="624" w:gutter="0" w:header="567" w:top="1361" w:footer="1814" w:bottom="23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ppetizer"/>
        <w:rPr/>
      </w:pPr>
      <w:r>
        <w:rPr/>
        <w:t>Nicht nur für ein anonymes Navigieren, sondern auch für das anonyme Anbie</w:t>
        <w:softHyphen/>
        <w:t>ten von Seiten im World Wide Web kann es gute Gründe geben. Die Autoren motivieren dies anschaulich und stellen ein System (JANUS) vor, das, angelehnt an das MIX-Konzept von David Chaum, die Anonymisierung von „Surfern“ und Inhaltsanbietern im WWW erlaubt</w:t>
      </w:r>
      <w:r>
        <w:rPr>
          <w:rStyle w:val="FootnoteCharacters"/>
          <w:rStyle w:val="FootnoteAnchor"/>
          <w:i/>
        </w:rPr>
        <w:footnoteReference w:id="2"/>
      </w:r>
      <w:r>
        <w:rPr/>
        <w:t>.</w:t>
      </w:r>
    </w:p>
    <w:p>
      <w:pPr>
        <w:pStyle w:val="StandardohneEinzug"/>
        <w:rPr/>
      </w:pPr>
      <w:r>
        <w:rPr/>
      </w:r>
    </w:p>
    <w:tbl>
      <w:tblPr>
        <w:tblW w:w="3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1"/>
        <w:gridCol w:w="1671"/>
      </w:tblGrid>
      <w:tr>
        <w:trPr/>
        <w:tc>
          <w:tcPr>
            <w:tcW w:w="1671" w:type="dxa"/>
            <w:tcBorders/>
            <w:shd w:fill="DFDFDF" w:val="clear"/>
          </w:tcPr>
          <w:p>
            <w:pPr>
              <w:pStyle w:val="Tabelle"/>
              <w:spacing w:before="40" w:after="40"/>
              <w:jc w:val="both"/>
              <w:rPr/>
            </w:pPr>
            <w:r>
              <w:rPr/>
              <w:t>[FOTO]</w:t>
            </w:r>
          </w:p>
          <w:p>
            <w:pPr>
              <w:pStyle w:val="Tabelle"/>
              <w:jc w:val="both"/>
              <w:rPr/>
            </w:pPr>
            <w:r>
              <w:rPr/>
            </w:r>
          </w:p>
          <w:p>
            <w:pPr>
              <w:pStyle w:val="Tabelle"/>
              <w:jc w:val="both"/>
              <w:rPr/>
            </w:pPr>
            <w:r>
              <w:rPr/>
            </w:r>
          </w:p>
          <w:p>
            <w:pPr>
              <w:pStyle w:val="Tabelle"/>
              <w:jc w:val="both"/>
              <w:rPr/>
            </w:pPr>
            <w:r>
              <w:rPr/>
            </w:r>
          </w:p>
          <w:p>
            <w:pPr>
              <w:pStyle w:val="Tabelle"/>
              <w:jc w:val="both"/>
              <w:rPr/>
            </w:pPr>
            <w:r>
              <w:rPr/>
            </w:r>
          </w:p>
          <w:p>
            <w:pPr>
              <w:pStyle w:val="Tabelle"/>
              <w:jc w:val="both"/>
              <w:rPr/>
            </w:pPr>
            <w:r>
              <w:rPr/>
            </w:r>
          </w:p>
          <w:p>
            <w:pPr>
              <w:pStyle w:val="Tabell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/>
            <w:shd w:fill="DFDFDF" w:val="clear"/>
          </w:tcPr>
          <w:p>
            <w:pPr>
              <w:pStyle w:val="StandardohneEinzug"/>
              <w:jc w:val="left"/>
              <w:rPr/>
            </w:pPr>
            <w:r>
              <w:rPr/>
              <w:t>Dipl.-Inform.</w:t>
            </w:r>
          </w:p>
          <w:p>
            <w:pPr>
              <w:pStyle w:val="StandardohneEinzug"/>
              <w:jc w:val="left"/>
              <w:rPr/>
            </w:pPr>
            <w:r>
              <w:rPr/>
              <w:t>Thomas Demuth</w:t>
            </w:r>
          </w:p>
          <w:p>
            <w:pPr>
              <w:pStyle w:val="StandardohneEinzug"/>
              <w:jc w:val="left"/>
              <w:rPr/>
            </w:pPr>
            <w:r>
              <w:rPr/>
            </w:r>
          </w:p>
          <w:p>
            <w:pPr>
              <w:pStyle w:val="StandardohneEinzug"/>
              <w:jc w:val="left"/>
              <w:rPr/>
            </w:pPr>
            <w:r>
              <w:rPr/>
              <w:t>Wiss. Mitarbeiter am Lehrgebiet Kommu</w:t>
              <w:softHyphen/>
              <w:t>nikationssysteme der FernUniversität Ha</w:t>
              <w:softHyphen/>
              <w:t xml:space="preserve">gen; Forschung im </w:t>
            </w:r>
          </w:p>
        </w:tc>
      </w:tr>
      <w:tr>
        <w:trPr/>
        <w:tc>
          <w:tcPr>
            <w:tcW w:w="3342" w:type="dxa"/>
            <w:gridSpan w:val="2"/>
            <w:tcBorders/>
            <w:shd w:fill="DFDFDF" w:val="clear"/>
          </w:tcPr>
          <w:p>
            <w:pPr>
              <w:pStyle w:val="StandardohneEinzug"/>
              <w:jc w:val="left"/>
              <w:rPr/>
            </w:pPr>
            <w:r>
              <w:rPr/>
              <w:t>Bereich Anonymität und Sicherheit in of</w:t>
              <w:softHyphen/>
              <w:t>fe</w:t>
              <w:softHyphen/>
              <w:t>nen Netzen.</w:t>
            </w:r>
          </w:p>
          <w:p>
            <w:pPr>
              <w:pStyle w:val="StandardohneEinzug"/>
              <w:jc w:val="left"/>
              <w:rPr/>
            </w:pPr>
            <w:r>
              <w:rPr/>
              <w:t>E-Mail: thomas.demuth@fernuni-hagen.de</w:t>
            </w:r>
          </w:p>
          <w:p>
            <w:pPr>
              <w:pStyle w:val="StandardohneEinzug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tcBorders/>
            <w:shd w:fill="DFDFDF" w:val="clear"/>
          </w:tcPr>
          <w:p>
            <w:pPr>
              <w:pStyle w:val="Tabelle"/>
              <w:spacing w:before="40" w:after="40"/>
              <w:jc w:val="both"/>
              <w:rPr/>
            </w:pPr>
            <w:r>
              <w:rPr/>
              <w:t>[FOTO]</w:t>
            </w:r>
          </w:p>
          <w:p>
            <w:pPr>
              <w:pStyle w:val="Tabelle"/>
              <w:jc w:val="both"/>
              <w:rPr/>
            </w:pPr>
            <w:r>
              <w:rPr/>
            </w:r>
          </w:p>
          <w:p>
            <w:pPr>
              <w:pStyle w:val="Tabelle"/>
              <w:jc w:val="both"/>
              <w:rPr/>
            </w:pPr>
            <w:r>
              <w:rPr/>
            </w:r>
          </w:p>
          <w:p>
            <w:pPr>
              <w:pStyle w:val="Tabelle"/>
              <w:jc w:val="both"/>
              <w:rPr/>
            </w:pPr>
            <w:r>
              <w:rPr/>
            </w:r>
          </w:p>
          <w:p>
            <w:pPr>
              <w:pStyle w:val="Tabelle"/>
              <w:jc w:val="both"/>
              <w:rPr/>
            </w:pPr>
            <w:r>
              <w:rPr/>
            </w:r>
          </w:p>
          <w:p>
            <w:pPr>
              <w:pStyle w:val="Tabelle"/>
              <w:jc w:val="both"/>
              <w:rPr/>
            </w:pPr>
            <w:r>
              <w:rPr/>
            </w:r>
          </w:p>
          <w:p>
            <w:pPr>
              <w:pStyle w:val="Tabelle"/>
              <w:jc w:val="both"/>
              <w:rPr/>
            </w:pPr>
            <w:r>
              <w:rPr/>
            </w:r>
          </w:p>
          <w:p>
            <w:pPr>
              <w:pStyle w:val="Tabell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/>
            <w:shd w:fill="DFDFDF" w:val="clear"/>
          </w:tcPr>
          <w:p>
            <w:pPr>
              <w:pStyle w:val="StandardohneEinzug"/>
              <w:jc w:val="left"/>
              <w:rPr/>
            </w:pPr>
            <w:r>
              <w:rPr/>
              <w:t>Dipl.-Ing.</w:t>
            </w:r>
          </w:p>
          <w:p>
            <w:pPr>
              <w:pStyle w:val="StandardohneEinzug"/>
              <w:jc w:val="left"/>
              <w:rPr/>
            </w:pPr>
            <w:r>
              <w:rPr/>
              <w:t>Andreas Rieke</w:t>
            </w:r>
          </w:p>
          <w:p>
            <w:pPr>
              <w:pStyle w:val="StandardohneEinzug"/>
              <w:jc w:val="left"/>
              <w:rPr/>
            </w:pPr>
            <w:r>
              <w:rPr/>
            </w:r>
          </w:p>
          <w:p>
            <w:pPr>
              <w:pStyle w:val="StandardohneEinzug"/>
              <w:jc w:val="left"/>
              <w:rPr/>
            </w:pPr>
            <w:r>
              <w:rPr/>
              <w:t>Wiss. Mitarbeiter am Lehrgebiet Kommu</w:t>
              <w:softHyphen/>
              <w:t>nikationssysteme der FernUniversität Ha</w:t>
              <w:softHyphen/>
              <w:t>gen; Forschung im Bereich Verschlüs-</w:t>
            </w:r>
          </w:p>
        </w:tc>
      </w:tr>
      <w:tr>
        <w:trPr/>
        <w:tc>
          <w:tcPr>
            <w:tcW w:w="3342" w:type="dxa"/>
            <w:gridSpan w:val="2"/>
            <w:tcBorders/>
            <w:shd w:fill="DFDFDF" w:val="clear"/>
          </w:tcPr>
          <w:p>
            <w:pPr>
              <w:pStyle w:val="StandardohneEinzug"/>
              <w:jc w:val="left"/>
              <w:rPr/>
            </w:pPr>
            <w:r>
              <w:rPr/>
              <w:t>selung und Fehler</w:t>
              <w:softHyphen/>
              <w:t>kontrolle in ATM-Netzen sowie im Bereich Anonymität.</w:t>
            </w:r>
          </w:p>
          <w:p>
            <w:pPr>
              <w:pStyle w:val="StandardohneEinzug"/>
              <w:jc w:val="left"/>
              <w:rPr/>
            </w:pPr>
            <w:r>
              <w:rPr/>
              <w:t>E-Mail: andreas.rieke@fernuni-hagen.de</w:t>
            </w:r>
          </w:p>
        </w:tc>
      </w:tr>
    </w:tbl>
    <w:p>
      <w:pPr>
        <w:pStyle w:val="Berschrift2ohneNummer"/>
        <w:numPr>
          <w:ilvl w:val="0"/>
          <w:numId w:val="9"/>
        </w:numPr>
        <w:rPr/>
      </w:pPr>
      <w:r>
        <w:br w:type="column"/>
      </w:r>
      <w:r>
        <w:rPr/>
        <w:t>Einleitung</w:t>
      </w:r>
    </w:p>
    <w:p>
      <w:pPr>
        <w:pStyle w:val="StandardohneEinzug"/>
        <w:rPr/>
      </w:pPr>
      <w:r>
        <w:rPr/>
        <w:t>Das World Wide Web (kurz: WWW) hat sich in den letzten Jahren über den akade</w:t>
        <w:softHyphen/>
        <w:t>mischen Bereich hinaus im Alltagsleben etabliert. Es dient zur Informationsbe</w:t>
        <w:softHyphen/>
        <w:t>schaffung und -verteilung, aber auch zur allgemeinen Kommunikation.</w:t>
      </w:r>
    </w:p>
    <w:p>
      <w:pPr>
        <w:pStyle w:val="Normal"/>
        <w:rPr/>
      </w:pPr>
      <w:r>
        <w:rPr/>
        <w:t>Viele der Nutzer des WWW sind sich durchaus bewußt, daß sie beim Navigieren durch das Netz Datenspuren hinterlassen. Bei jedem Zugriff auf eine WWW-Seite hinterläßt der Web-Browser bei dem Besit</w:t>
        <w:softHyphen/>
        <w:t>zer dieser Seite bzw. bei dem Betreiber des Web-Servers Informationen. Benutzer, die dies verhindern wollen, können Dienste verwenden, die ihre Identität verbergen (anonymisieren).</w:t>
      </w:r>
    </w:p>
    <w:p>
      <w:pPr>
        <w:pStyle w:val="Normal"/>
        <w:rPr/>
      </w:pPr>
      <w:r>
        <w:rPr/>
        <w:t>Doch wie sieht die Situation aus, wenn nicht der Nutzer, sondern der Anbieter einer Web-Seite anonym bleiben möchte? Für diese zunächst ungewöhnlich anmutende Annahme gibt es nicht nur durchaus plausi</w:t>
        <w:softHyphen/>
        <w:t>ble Gründe, sondern auch Ansätze zur Rea</w:t>
        <w:softHyphen/>
        <w:t>lisierung.</w:t>
      </w:r>
    </w:p>
    <w:p>
      <w:pPr>
        <w:pStyle w:val="Berschrift2ohneNummer"/>
        <w:numPr>
          <w:ilvl w:val="0"/>
          <w:numId w:val="17"/>
        </w:numPr>
        <w:rPr/>
      </w:pPr>
      <w:r>
        <w:rPr/>
        <w:t>1 Motivation</w:t>
      </w:r>
    </w:p>
    <w:p>
      <w:pPr>
        <w:pStyle w:val="StandardohneEinzug"/>
        <w:rPr/>
      </w:pPr>
      <w:r>
        <w:rPr/>
        <w:t>In diesem Beitrag gehen wir von einer Cli</w:t>
        <w:softHyphen/>
        <w:t>ent-Server-Kommunikations</w:t>
        <w:softHyphen/>
        <w:t>beziehung (speziell: im WWW) aus. Darunter wird ein Szenario verstanden, in dem ein Anwen</w:t>
        <w:softHyphen/>
        <w:t>der bzw. ein Anwenderprozeß (Client) die Dienste eines Anbieters (Server) über ein Kommunikationsprotokoll nutzt.</w:t>
      </w:r>
    </w:p>
    <w:p>
      <w:pPr>
        <w:pStyle w:val="Normal"/>
        <w:rPr/>
      </w:pPr>
      <w:r>
        <w:rPr/>
        <w:t>In dem hier betrachteten Fall ist dies ein Anwender, der mittels eines Web-Browsers (Netscape Communicator, Internet Explorer, o. ä.) auf Web-Seiten zu</w:t>
        <w:softHyphen/>
        <w:t>greift.</w:t>
      </w:r>
    </w:p>
    <w:p>
      <w:pPr>
        <w:pStyle w:val="Normal"/>
        <w:rPr/>
      </w:pPr>
      <w:r>
        <w:rPr/>
        <w:t>Browser und Server kommunizieren mit</w:t>
        <w:softHyphen/>
        <w:t xml:space="preserve">einander in einer standardisierten Form, dem </w:t>
      </w:r>
      <w:r>
        <w:rPr>
          <w:i/>
        </w:rPr>
        <w:t>Hypertext Transfer Protocol</w:t>
      </w:r>
      <w:r>
        <w:rPr/>
        <w:t xml:space="preserve"> </w:t>
      </w:r>
      <w:r>
        <w:rPr>
          <w:i/>
        </w:rPr>
        <w:t>(HTTP)</w:t>
      </w:r>
      <w:r>
        <w:rPr/>
        <w:t xml:space="preserve">, welches im Kapitel 2.2 kurz erläutert wird. Zur Identifikation einer Web-Seite dient dabei die sogenannte </w:t>
      </w:r>
      <w:r>
        <w:rPr>
          <w:i/>
        </w:rPr>
        <w:t>URL (Universal Res</w:t>
        <w:softHyphen/>
        <w:t>source Locator)</w:t>
      </w:r>
      <w:r>
        <w:rPr/>
        <w:t>, unter der jede Web-Seite weltweit eindeutig referenzierbar ist.</w:t>
      </w:r>
    </w:p>
    <w:p>
      <w:pPr>
        <w:pStyle w:val="Normal"/>
        <w:rPr/>
      </w:pPr>
      <w:r>
        <w:rPr/>
        <w:t>Eine HTTP-Anfrage (GET) an den Web-Server, auf dem sich eine gewünschte Web-Seite befin</w:t>
        <w:softHyphen/>
        <w:t>det, erstellt der Browser dadurch, daß er die URL der Seite samt einiger Ver</w:t>
        <w:softHyphen/>
        <w:t>waltungsin</w:t>
        <w:softHyphen/>
        <w:t>formationen an den Web-Server sendet. Dieser antwortet mit dem Inhalt der Seite und ebenfalls zusätzlichen Verwal</w:t>
        <w:softHyphen/>
        <w:t>tungsin</w:t>
        <w:softHyphen/>
        <w:t>formationen.</w:t>
      </w:r>
    </w:p>
    <w:p>
      <w:pPr>
        <w:pStyle w:val="Berschrift3ohneNummer"/>
        <w:numPr>
          <w:ilvl w:val="0"/>
          <w:numId w:val="8"/>
        </w:numPr>
        <w:rPr/>
      </w:pPr>
      <w:r>
        <w:rPr/>
        <w:t>1.1 Client-Anonymität</w:t>
      </w:r>
    </w:p>
    <w:p>
      <w:pPr>
        <w:pStyle w:val="StandardohneEinzug"/>
        <w:rPr/>
      </w:pPr>
      <w:r>
        <w:rPr/>
        <w:t>Die erwähnten, mit der Anfrage an den Ser</w:t>
        <w:softHyphen/>
        <w:t>ver übermittelten Verwaltungsinformationen kön</w:t>
        <w:softHyphen/>
        <w:t xml:space="preserve">nen dabei Daten über den Benutzer des Browsers sowie über die Konfiguration des von ihm verwendeten Rechners wie z. B. </w:t>
      </w:r>
    </w:p>
    <w:p>
      <w:pPr>
        <w:pStyle w:val="Raute"/>
        <w:numPr>
          <w:ilvl w:val="0"/>
          <w:numId w:val="20"/>
        </w:numPr>
        <w:rPr/>
      </w:pPr>
      <w:r>
        <w:rPr/>
        <w:t>die im E-Mail-Programm des Browsers eingestellte E-Mail-Adresse,</w:t>
      </w:r>
    </w:p>
    <w:p>
      <w:pPr>
        <w:pStyle w:val="Raute"/>
        <w:numPr>
          <w:ilvl w:val="0"/>
          <w:numId w:val="20"/>
        </w:numPr>
        <w:rPr/>
      </w:pPr>
      <w:r>
        <w:rPr/>
        <w:t>die Betriebssystemversion,</w:t>
      </w:r>
    </w:p>
    <w:p>
      <w:pPr>
        <w:pStyle w:val="Raute"/>
        <w:numPr>
          <w:ilvl w:val="0"/>
          <w:numId w:val="20"/>
        </w:numPr>
        <w:rPr/>
      </w:pPr>
      <w:r>
        <w:rPr/>
        <w:t>den Typ des Web-Browsers,</w:t>
      </w:r>
    </w:p>
    <w:p>
      <w:pPr>
        <w:pStyle w:val="Raute"/>
        <w:numPr>
          <w:ilvl w:val="0"/>
          <w:numId w:val="20"/>
        </w:numPr>
        <w:rPr/>
      </w:pPr>
      <w:r>
        <w:rPr/>
        <w:t>die symbolische Adresse des Rechners,</w:t>
      </w:r>
    </w:p>
    <w:p>
      <w:pPr>
        <w:pStyle w:val="Raute"/>
        <w:numPr>
          <w:ilvl w:val="0"/>
          <w:numId w:val="20"/>
        </w:numPr>
        <w:rPr/>
      </w:pPr>
      <w:r>
        <w:rPr/>
        <w:t>den Ort des Internet-Zugangs (Land),</w:t>
      </w:r>
    </w:p>
    <w:p>
      <w:pPr>
        <w:pStyle w:val="Raute"/>
        <w:numPr>
          <w:ilvl w:val="0"/>
          <w:numId w:val="20"/>
        </w:numPr>
        <w:rPr/>
      </w:pPr>
      <w:r>
        <w:rPr/>
        <w:t xml:space="preserve">die Tatsache, ob ein Web-Server bereits einmal kontaktiert worden ist (mittels sog. </w:t>
      </w:r>
      <w:r>
        <w:rPr>
          <w:i/>
        </w:rPr>
        <w:t>Cookies</w:t>
      </w:r>
      <w:r>
        <w:rPr>
          <w:rStyle w:val="FootnoteCharacters"/>
          <w:rStyle w:val="FootnoteAnchor"/>
        </w:rPr>
        <w:footnoteReference w:id="3"/>
      </w:r>
      <w:r>
        <w:rPr/>
        <w:t>) und/oder</w:t>
      </w:r>
    </w:p>
    <w:p>
      <w:pPr>
        <w:pStyle w:val="Raute"/>
        <w:numPr>
          <w:ilvl w:val="0"/>
          <w:numId w:val="20"/>
        </w:numPr>
        <w:rPr/>
      </w:pPr>
      <w:r>
        <w:rPr/>
        <w:t>die Adresse (URL) der zuvor besuchten Seite</w:t>
      </w:r>
    </w:p>
    <w:p>
      <w:pPr>
        <w:pStyle w:val="StandardohneEinzug"/>
        <w:rPr/>
      </w:pPr>
      <w:r>
        <w:rPr/>
        <w:t>beinhalten. Somit wird dem Betreiber des kontaktierten Web-Servers in der Regel (und meist ohne Wissen des Benutzers) eine Fülle von Informationen übermittelt, die auf unterschiedliche Weise mißbraucht werden kann. Beispielsweise kann der Betreiber des Servers ein Nutzungs- und, sofern der Nutzer z. B. über die E-Mail-Adresse iden</w:t>
        <w:softHyphen/>
        <w:t>tifiziert werden kann, auch ein Nutzerprofil erstellen, insbe</w:t>
        <w:softHyphen/>
        <w:t>sondere dann, wenn sich Betreiber von Web-Servern zusammen</w:t>
        <w:softHyphen/>
        <w:t>schließen und ge</w:t>
        <w:softHyphen/>
        <w:t xml:space="preserve">sammelte Informationen austauschen oder abgleichen. </w:t>
      </w:r>
    </w:p>
    <w:p>
      <w:pPr>
        <w:pStyle w:val="Normal"/>
        <w:rPr/>
      </w:pPr>
      <w:r>
        <w:rPr/>
        <w:t>Eine unmittelbare und noch als harmlos, aber dennoch lästig einzustufende Folge sind gezielte Werbeaktionen per E-Mail. Es ist jedoch auch denkbar, daß Regierungen Web-Seiten mit kontroversen Inhalten pub</w:t>
        <w:softHyphen/>
        <w:t>lizieren, um durch Auswertung der Zugriffe auf diese Seiten Informationen über daran interessierte Gruppierungen und Personen zu erhalten.</w:t>
      </w:r>
    </w:p>
    <w:p>
      <w:pPr>
        <w:pStyle w:val="Normal"/>
        <w:rPr/>
      </w:pPr>
      <w:r>
        <w:rPr/>
        <w:t>Man erkennt an diesen Beispielen, daß der Wunsch nach Anonymität nicht not</w:t>
        <w:softHyphen/>
        <w:t>wendig auf das Verbergen illegalen Verhal</w:t>
        <w:softHyphen/>
        <w:t xml:space="preserve">tens zielt. Das gerne gewählte Argument, „wer nichts zu verbergen hat, benötigt keine Anonymität“, ist im Kontext des WWW also nicht überzeugend. </w:t>
      </w:r>
    </w:p>
    <w:p>
      <w:pPr>
        <w:pStyle w:val="Normal"/>
        <w:rPr/>
      </w:pPr>
      <w:r>
        <w:rPr/>
        <w:t>Will ein Nutzer eines Dienstes in einer solchen Client-Server-Kommunikations</w:t>
        <w:softHyphen/>
        <w:t>be</w:t>
        <w:softHyphen/>
        <w:t xml:space="preserve">ziehung seine Identität nicht preisgeben, spricht man von </w:t>
      </w:r>
      <w:r>
        <w:rPr>
          <w:i/>
        </w:rPr>
        <w:t>Client-Anonymität</w:t>
      </w:r>
      <w:r>
        <w:rPr/>
        <w:t xml:space="preserve">. </w:t>
      </w:r>
    </w:p>
    <w:p>
      <w:pPr>
        <w:pStyle w:val="Berschrift3ohneNummer"/>
        <w:numPr>
          <w:ilvl w:val="0"/>
          <w:numId w:val="3"/>
        </w:numPr>
        <w:rPr/>
      </w:pPr>
      <w:r>
        <w:rPr/>
        <w:t>1.2 Existierende Anonymitätskonzepte</w:t>
      </w:r>
    </w:p>
    <w:p>
      <w:pPr>
        <w:pStyle w:val="StandardohneEinzug"/>
        <w:rPr/>
      </w:pPr>
      <w:r>
        <w:rPr/>
        <w:t>Im folgenden werden verschiedene Ansätze vorgestellt, deren Ziel es ist, Client- und damit Benutzeranonymität bei der Benut</w:t>
        <w:softHyphen/>
        <w:t>zung des Internet im allgemeinen und des Dienstes WWW im besonderen zu gewähr</w:t>
        <w:softHyphen/>
        <w:t>leisten.</w:t>
      </w:r>
    </w:p>
    <w:p>
      <w:pPr>
        <w:pStyle w:val="Quadrat"/>
        <w:numPr>
          <w:ilvl w:val="0"/>
          <w:numId w:val="21"/>
        </w:numPr>
        <w:rPr/>
      </w:pPr>
      <w:r>
        <w:rPr/>
        <w:t>The Anonymizer</w:t>
      </w:r>
    </w:p>
    <w:p>
      <w:pPr>
        <w:pStyle w:val="StandardohneEinzug"/>
        <w:rPr/>
      </w:pPr>
      <w:r>
        <w:rPr/>
        <w:t>„</w:t>
      </w:r>
      <w:r>
        <w:rPr/>
        <w:t>The Anonymizer“ (zu erreichen unter http://www.anonymizer.com/) ist einer der ältesten Dienste zur Bereitstellung von Benutzeranonymität und wirkt wie ein Mit</w:t>
        <w:softHyphen/>
        <w:t xml:space="preserve">telsmann. Diese Funktion wird auch als </w:t>
      </w:r>
      <w:r>
        <w:rPr>
          <w:i/>
        </w:rPr>
        <w:t>Proxy</w:t>
      </w:r>
      <w:r>
        <w:rPr/>
        <w:t xml:space="preserve"> bezeich</w:t>
        <w:softHyphen/>
        <w:t>net: Jede Anfrage eines Cli</w:t>
        <w:softHyphen/>
        <w:t>ents an einen Server läuft über diesen Proxy, der oben erwähnte Verwaltungsin</w:t>
        <w:softHyphen/>
        <w:t>formationen inspi</w:t>
        <w:softHyphen/>
        <w:t>ziert. „The Anonymizer“ entfernt dabei sen</w:t>
        <w:softHyphen/>
        <w:t>sible Daten oder modifi</w:t>
        <w:softHyphen/>
        <w:t>ziert diese. So werden beispielsweise die Absenderangaben von E-Mail-Nachrichten unterdrückt.</w:t>
      </w:r>
    </w:p>
    <w:p>
      <w:pPr>
        <w:pStyle w:val="Quadrat"/>
        <w:numPr>
          <w:ilvl w:val="0"/>
          <w:numId w:val="21"/>
        </w:numPr>
        <w:rPr/>
      </w:pPr>
      <w:r>
        <w:rPr/>
        <w:t>Crowds</w:t>
      </w:r>
    </w:p>
    <w:p>
      <w:pPr>
        <w:pStyle w:val="StandardohneEinzug"/>
        <w:rPr/>
      </w:pPr>
      <w:r>
        <w:rPr/>
        <w:t>Bei diesem Ansatz [RR97] versteckt sich der Benutzer in einer Gruppe von anderen Benutzern bzw. deren Rechnern. Auf jedem Rechner existiert zu diesem Zwecke ein Hilfsprogramm. Eine Anfrage des Web-Browsers wird hierbei von diesem Pro</w:t>
        <w:softHyphen/>
        <w:t>gramm entgegengenommen und mit einer bestimmten Wahrscheinlichkeit, der als Para</w:t>
        <w:softHyphen/>
        <w:t>meter in das Programm einfließt, ent</w:t>
        <w:softHyphen/>
        <w:t>weder zu einem anderen Rechner der Gruppe weiter</w:t>
        <w:softHyphen/>
        <w:t>geleitet oder an den ursprünglich adressier</w:t>
        <w:softHyphen/>
        <w:t>ten Web-Server gesendet. Letzterer kann somit nicht sicher sein, daß die An</w:t>
        <w:softHyphen/>
        <w:t>frage tatsächlich von dem Client stammt, der die Verbindung zu ihm aufgebaut hat. Innerhalb der Gruppe verläuft die Kom</w:t>
        <w:softHyphen/>
        <w:t>munikation ver</w:t>
        <w:softHyphen/>
        <w:t>schlüsselt, um Angriffe von außen zu erschweren.</w:t>
      </w:r>
    </w:p>
    <w:p>
      <w:pPr>
        <w:pStyle w:val="Quadrat"/>
        <w:numPr>
          <w:ilvl w:val="0"/>
          <w:numId w:val="21"/>
        </w:numPr>
        <w:rPr/>
      </w:pPr>
      <w:r>
        <w:rPr/>
        <w:t>LPWA</w:t>
      </w:r>
    </w:p>
    <w:p>
      <w:pPr>
        <w:pStyle w:val="StandardohneEinzug"/>
        <w:rPr/>
      </w:pPr>
      <w:r>
        <w:rPr/>
        <w:t>Der „Lucent Personalized Web Assistant“ [BGG+97, BGG+98, GGM+97] bietet dem Benutzer als Ein</w:t>
        <w:softHyphen/>
        <w:t>stiegspunkt eine Web-Seite, bei der dieser sich authentifizieren muß. Er ist da</w:t>
        <w:softHyphen/>
        <w:t>mit dem System bekannt. Jeder weitere Zu</w:t>
        <w:softHyphen/>
        <w:t>griff auf das WWW läuft über den LPWA ab. Für jede angeforderte Web-Seite wählt der LPWA nun ein Pseudonym, unter dem die Seite abgerufen wird. Das Er</w:t>
        <w:softHyphen/>
        <w:t>stellen ei</w:t>
        <w:softHyphen/>
        <w:t>nes Benutzerprofiles ist somit nicht sinnvoll möglich. Auch das anonyme Versenden von E-Mail wird von LPWA unterstützt.</w:t>
      </w:r>
    </w:p>
    <w:p>
      <w:pPr>
        <w:pStyle w:val="Quadrat"/>
        <w:numPr>
          <w:ilvl w:val="0"/>
          <w:numId w:val="21"/>
        </w:numPr>
        <w:rPr/>
      </w:pPr>
      <w:r>
        <w:rPr/>
        <w:t>Onion Routing</w:t>
      </w:r>
    </w:p>
    <w:p>
      <w:pPr>
        <w:pStyle w:val="StandardohneEinzug"/>
        <w:rPr/>
      </w:pPr>
      <w:r>
        <w:rPr/>
        <w:t>Onion Routing [GRS96, SRG97] arbeitet auf einer netzwerknahen Ebene (es setzt z. B. direkt auf TCP/IP-Schnittstellen auf) und bietet einen Grad an Unbeobachtbarkeit für verschiedene Dienste (WWW, FTP, E-Mail, etc.). Ziel des Verfahrens ist, die Kommunikati</w:t>
        <w:softHyphen/>
        <w:t>onsbeziehung für einen Au</w:t>
        <w:softHyphen/>
        <w:t>ßenstehenden zu verschleiern. Auch hier sendet jeder Web-Client seine Anfragen an einen Proxy. Die</w:t>
        <w:softHyphen/>
        <w:t>ser wählt aus einer Menge von anderen Proxies eine Route zum Ziel-Server aus. Alle Proxies besitzen ein eige</w:t>
        <w:softHyphen/>
        <w:t>nes Schlüssel</w:t>
        <w:softHyphen/>
        <w:t>paar eines Public-Key-Verfah</w:t>
        <w:softHyphen/>
        <w:t>rens. Von dem Start-Proxy wird eine Daten</w:t>
        <w:softHyphen/>
        <w:t>struktur gebildet, die „schichten</w:t>
        <w:softHyphen/>
        <w:t>weise“ aus den Adreßinformationen der auf der Route liegenden Proxies und zu</w:t>
        <w:softHyphen/>
        <w:t>sätzlichen Daten besteht, verschlüs</w:t>
        <w:softHyphen/>
        <w:t>selt mit den öffentlichen Schlüsseln der ein</w:t>
        <w:softHyphen/>
        <w:t>zelnen Proxies. Die ent</w:t>
        <w:softHyphen/>
        <w:t>standene Struktur durch</w:t>
        <w:softHyphen/>
        <w:t>läuft dann sämtliche Proxies, die mittels ihrer gehei</w:t>
        <w:softHyphen/>
        <w:t>men Schlüs</w:t>
        <w:softHyphen/>
        <w:t>sel die für sie auf</w:t>
        <w:softHyphen/>
        <w:t>gebrachte Schicht „ab</w:t>
        <w:softHyphen/>
        <w:t>schälen“; es entsteht eine Route durch das Proxy-Netz, auf der die weitere Kommuni</w:t>
        <w:softHyphen/>
        <w:t>kation verschlüsselt abläuft.</w:t>
      </w:r>
    </w:p>
    <w:p>
      <w:pPr>
        <w:pStyle w:val="Berschrift3ohneNummer"/>
        <w:numPr>
          <w:ilvl w:val="0"/>
          <w:numId w:val="16"/>
        </w:numPr>
        <w:rPr/>
      </w:pPr>
      <w:r>
        <w:rPr/>
        <w:t>1.3 Server-Anonymität</w:t>
      </w:r>
    </w:p>
    <w:p>
      <w:pPr>
        <w:pStyle w:val="StandardohneEinzug"/>
        <w:rPr/>
      </w:pPr>
      <w:r>
        <w:rPr/>
        <w:t>Bei allen vorgestellten Verfahren wird die Anonymität für den Benutzer eines Dienstes gewährleistet. In Übereinstim</w:t>
        <w:softHyphen/>
        <w:t>mung mit der Erweiterung der Definition des Begriffes der „Sicherheit in der Kommu</w:t>
        <w:softHyphen/>
        <w:t>nikations</w:t>
        <w:softHyphen/>
        <w:t>technik“ um den Aspekt der Mehr</w:t>
        <w:softHyphen/>
        <w:t>seitigkeit [MP97] wird nun die Anonymität des Dien</w:t>
        <w:softHyphen/>
        <w:t>steanbieters (die Server-Anonymität) be</w:t>
        <w:softHyphen/>
        <w:t>trachtet.</w:t>
      </w:r>
    </w:p>
    <w:p>
      <w:pPr>
        <w:pStyle w:val="Normal"/>
        <w:rPr/>
      </w:pPr>
      <w:r>
        <w:rPr/>
        <w:t>Die folgenden Beispiele zeigen, daß es gute Gründe für den Wunsch nach Server-Anonymität gibt:</w:t>
      </w:r>
    </w:p>
    <w:p>
      <w:pPr>
        <w:pStyle w:val="Raute"/>
        <w:numPr>
          <w:ilvl w:val="0"/>
          <w:numId w:val="20"/>
        </w:numPr>
        <w:rPr/>
      </w:pPr>
      <w:r>
        <w:rPr/>
        <w:t>Ein Wissenschaftler möchte seine For</w:t>
        <w:softHyphen/>
        <w:t>schungsergebnisse bei einer Konferenz präsentieren und wird gebeten, seinen Artikel zum Zwecke der Begutachtung in anonymer Form einzureichen. Er kann Namen und Adresse aus dem Text ent</w:t>
        <w:softHyphen/>
        <w:t>fernen, doch wie kann er in anonymer Form Referenzen auf bereits veröffent</w:t>
        <w:softHyphen/>
        <w:t>lichte, eigene Papiere einfügen?</w:t>
      </w:r>
    </w:p>
    <w:p>
      <w:pPr>
        <w:pStyle w:val="Raute"/>
        <w:numPr>
          <w:ilvl w:val="0"/>
          <w:numId w:val="20"/>
        </w:numPr>
        <w:rPr/>
      </w:pPr>
      <w:r>
        <w:rPr/>
        <w:t>Ein Arbeitnehmer befindet sich in unge</w:t>
        <w:softHyphen/>
        <w:t>kündigtem Arbeitsverhältnis und sucht eine neue Anstellung. Er möchte auf ei</w:t>
        <w:softHyphen/>
        <w:t>nem Web-Server, auf dem ihm privater Platz zur Verfügung steht, mittels seines Erfahrungsprofils für sich werben, ohne über die URL Rückschlüsse auf seine Identität zu geben.</w:t>
      </w:r>
    </w:p>
    <w:p>
      <w:pPr>
        <w:pStyle w:val="Raute"/>
        <w:numPr>
          <w:ilvl w:val="0"/>
          <w:numId w:val="20"/>
        </w:numPr>
        <w:rPr/>
      </w:pPr>
      <w:r>
        <w:rPr/>
        <w:t>In einem totalitären Staat möchte eine Bürgerrechtsgruppe über das WWW Schriften publizieren, ohne Repressalien fürchten zu müssen.</w:t>
      </w:r>
    </w:p>
    <w:p>
      <w:pPr>
        <w:pStyle w:val="StandardohneEinzug"/>
        <w:rPr/>
      </w:pPr>
      <w:r>
        <w:rPr/>
        <w:t>Die oben geschilderte Problematik der auf</w:t>
        <w:softHyphen/>
        <w:t>schlußreichen Verwaltungsinformationen trifft auch auf Server-Anonymität zu. Zur Lö</w:t>
        <w:softHyphen/>
        <w:t>sung dieses Problems lassen sich zunächst dieselben Mechanismen einsetzen, mittels derer auch die bereits vorgestellten Verfah</w:t>
        <w:softHyphen/>
        <w:t>ren zur Sicherstellung von Client-Anony</w:t>
        <w:softHyphen/>
        <w:t>mität arbeiten.</w:t>
      </w:r>
    </w:p>
    <w:p>
      <w:pPr>
        <w:pStyle w:val="Normal"/>
        <w:rPr/>
      </w:pPr>
      <w:r>
        <w:rPr/>
        <w:t xml:space="preserve">Ein elementares Hindernis ist jedoch, daß die Adresse (URL) der gewünschten Seite einem Benutzer bekannt sein </w:t>
      </w:r>
      <w:r>
        <w:rPr>
          <w:i/>
        </w:rPr>
        <w:t>muß</w:t>
      </w:r>
      <w:r>
        <w:rPr/>
        <w:t>. Inwie</w:t>
        <w:softHyphen/>
        <w:t>weit diese URL Aufschluß über den ent</w:t>
        <w:softHyphen/>
        <w:t>sprechenden Server gibt, zeigt das fol</w:t>
        <w:softHyphen/>
        <w:t>gende Kapitel.</w:t>
      </w:r>
    </w:p>
    <w:p>
      <w:pPr>
        <w:pStyle w:val="Berschrift2ohneNummer"/>
        <w:numPr>
          <w:ilvl w:val="0"/>
          <w:numId w:val="18"/>
        </w:numPr>
        <w:rPr/>
      </w:pPr>
      <w:r>
        <w:rPr/>
        <w:t>2 Grundlagen</w:t>
      </w:r>
    </w:p>
    <w:p>
      <w:pPr>
        <w:pStyle w:val="StandardohneEinzug"/>
        <w:rPr/>
      </w:pPr>
      <w:r>
        <w:rPr/>
        <w:t>Die folgenden Abschnitte beschreiben die wissenschaftlichen und technischen Grund</w:t>
        <w:softHyphen/>
        <w:t>lagen, auf denen das in diesem Beitrag vor</w:t>
        <w:softHyphen/>
        <w:t>gestellte System zur Sicherstellung von Server-Ano</w:t>
        <w:softHyphen/>
        <w:t>ny</w:t>
        <w:softHyphen/>
        <w:t>mität im WWW aufbaut.</w:t>
      </w:r>
    </w:p>
    <w:p>
      <w:pPr>
        <w:pStyle w:val="Berschrift3ohneNummer"/>
        <w:numPr>
          <w:ilvl w:val="0"/>
          <w:numId w:val="10"/>
        </w:numPr>
        <w:rPr/>
      </w:pPr>
      <w:r>
        <w:rPr/>
        <w:t>2.1 Mixe</w:t>
      </w:r>
    </w:p>
    <w:p>
      <w:pPr>
        <w:pStyle w:val="StandardohneEinzug"/>
        <w:rPr/>
      </w:pPr>
      <w:r>
        <w:rPr/>
        <w:t>David Chaum beschreibt in seinem Grund</w:t>
        <w:softHyphen/>
        <w:t>lagenaufsatz [Cha81] das Konzept der „</w:t>
      </w:r>
      <w:r>
        <w:rPr>
          <w:i/>
        </w:rPr>
        <w:t>Mixe</w:t>
      </w:r>
      <w:r>
        <w:rPr/>
        <w:t>“ und entwickelt mit diesen unter an</w:t>
        <w:softHyphen/>
        <w:t>derem ein System zum Versenden von Nachrichten (E-Mails), das folgende Eigen</w:t>
        <w:softHyphen/>
        <w:t>schaften besitzt:</w:t>
      </w:r>
    </w:p>
    <w:p>
      <w:pPr>
        <w:pStyle w:val="StandardohneEinzug"/>
        <w:rPr/>
      </w:pPr>
      <w:r>
        <w:rPr/>
        <w:t>Die Kommunikationsbeziehung zwi</w:t>
        <w:softHyphen/>
        <w:t>schen einem Sender und einem Empfän</w:t>
        <w:softHyphen/>
        <w:t>ger wird vor äußeren Beobachtern ver</w:t>
        <w:softHyphen/>
        <w:t xml:space="preserve">borgen. </w:t>
      </w:r>
    </w:p>
    <w:p>
      <w:pPr>
        <w:pStyle w:val="StandardohneEinzug"/>
        <w:rPr/>
      </w:pPr>
      <w:r>
        <w:rPr/>
        <w:t>Dazu wird eine Nachricht über mehrere Zwischenstationen, die Mixe, transportiert. Jeder Mix ist in der Lage, den Weitertrans</w:t>
        <w:softHyphen/>
        <w:t>port zu verzögern, Rei</w:t>
        <w:softHyphen/>
        <w:t>henfolge und Länge der Nachrichten zu verändern und auch Nachrichtenattrap</w:t>
        <w:softHyphen/>
        <w:t>pen zu erzeugen. Um den Inhalt der Nachrichten zu schützen, wird er ver</w:t>
        <w:softHyphen/>
        <w:t>schlüsselt. Ein Beobachter einer solchen Konstellation kann aus dem Beobachten von ein- und ausgehenden Nachrichten nicht auf eine Kommunikationsbezie</w:t>
        <w:softHyphen/>
        <w:t>hung zwischen einem bestimmten Sen</w:t>
        <w:softHyphen/>
        <w:t>der und ei</w:t>
        <w:softHyphen/>
        <w:t>nem Empfänger schließen, sofern genügend Nutzer zugleich auf einen Mix zugreifen.</w:t>
      </w:r>
    </w:p>
    <w:p>
      <w:pPr>
        <w:pStyle w:val="Balken"/>
        <w:rPr/>
      </w:pPr>
      <w:r>
        <w:rPr/>
        <w:t>Es kann eine (anonyme) Rückadresse gebildet werden, die von einem Sender an einen Empfänger übermittelt wird. Durch diese Rückadresse kann der Emp</w:t>
        <w:softHyphen/>
        <w:t xml:space="preserve">fänger antworten, ohne die reale Adresse des Senders und damit dessen Identität zu kennen. </w:t>
      </w:r>
    </w:p>
    <w:p>
      <w:pPr>
        <w:pStyle w:val="StandardohneEinzug"/>
        <w:rPr/>
      </w:pPr>
      <w:r>
        <w:rPr/>
        <w:t>Der Transport der Nachricht erfolgt eben</w:t>
        <w:softHyphen/>
        <w:t>falls über eine Reihe von Mixen. Diese nut</w:t>
        <w:softHyphen/>
        <w:t>zen zur Verschlüsse</w:t>
        <w:softHyphen/>
        <w:t>lung ein asymme</w:t>
        <w:softHyphen/>
        <w:t>trisches Verfahren. Die tatsächliche Adresse des ur</w:t>
        <w:softHyphen/>
        <w:t>sprünglichen Senders wird dabei jeweils mit den öffentlichen Schlüsseln der Mixe chif</w:t>
        <w:softHyphen/>
        <w:t>friert. Die durch diese Prozedur verschlei</w:t>
        <w:softHyphen/>
        <w:t>erte Adresse nutzt der Empfänger als Rück</w:t>
        <w:softHyphen/>
        <w:t>adresse: Auf dem „Rückweg“ kann ein Mix die Adresse des jeweils nächsten Empfän</w:t>
        <w:softHyphen/>
        <w:t>gers wieder entschlüsseln.</w:t>
      </w:r>
    </w:p>
    <w:p>
      <w:pPr>
        <w:pStyle w:val="Berschrift3ohneNummer"/>
        <w:numPr>
          <w:ilvl w:val="0"/>
          <w:numId w:val="14"/>
        </w:numPr>
        <w:rPr/>
      </w:pPr>
      <w:r>
        <w:rPr/>
        <w:t>2.2 HTTP</w:t>
      </w:r>
    </w:p>
    <w:p>
      <w:pPr>
        <w:pStyle w:val="StandardohneEinzug"/>
        <w:rPr/>
      </w:pPr>
      <w:r>
        <w:rPr/>
        <w:t xml:space="preserve">Das </w:t>
      </w:r>
      <w:r>
        <w:rPr>
          <w:i/>
        </w:rPr>
        <w:t>HyperText Transfer Protocol</w:t>
      </w:r>
      <w:r>
        <w:rPr/>
        <w:t xml:space="preserve"> [BLFF96] definiert den Mechanismus der Kommuni</w:t>
        <w:softHyphen/>
        <w:t>kation sowie die Struktur der Nachrichten, die zwischen einem Web-Server und einem Web-Client ausgetauscht werden.</w:t>
      </w:r>
    </w:p>
    <w:p>
      <w:pPr>
        <w:pStyle w:val="Normal"/>
        <w:rPr/>
      </w:pPr>
      <w:r>
        <w:rPr/>
        <w:t>Die URL, mit deren Hilfe eine Web-Seite weltweit eindeutig identifiziert werden kann, ist ge</w:t>
        <w:softHyphen/>
        <w:t>mäß einer feststehenden Syntax konstruiert und enthüllt daher verschiedene Informationen:</w:t>
      </w:r>
    </w:p>
    <w:p>
      <w:pPr>
        <w:pStyle w:val="Raute"/>
        <w:numPr>
          <w:ilvl w:val="0"/>
          <w:numId w:val="20"/>
        </w:numPr>
        <w:rPr/>
      </w:pPr>
      <w:r>
        <w:rPr/>
        <w:t>den Namen des Web-Servers und damit die Zugehörigkeit zu einer Organisation oder den Standort sowie das Land, dem der Server zugeordnet werden kann,</w:t>
      </w:r>
    </w:p>
    <w:p>
      <w:pPr>
        <w:pStyle w:val="Raute"/>
        <w:numPr>
          <w:ilvl w:val="0"/>
          <w:numId w:val="20"/>
        </w:numPr>
        <w:rPr/>
      </w:pPr>
      <w:r>
        <w:rPr/>
        <w:t>den Verzeichnispfad, über den unter Umständen auf den Besitzer des Doku</w:t>
        <w:softHyphen/>
        <w:t>mentes geschlossen werden kann und</w:t>
      </w:r>
    </w:p>
    <w:p>
      <w:pPr>
        <w:pStyle w:val="Raute"/>
        <w:numPr>
          <w:ilvl w:val="0"/>
          <w:numId w:val="20"/>
        </w:numPr>
        <w:rPr/>
      </w:pPr>
      <w:r>
        <w:rPr/>
        <w:t>den Dokumentennamen selbst.</w:t>
      </w:r>
    </w:p>
    <w:p>
      <w:pPr>
        <w:pStyle w:val="StandardohneEinzug"/>
        <w:rPr/>
      </w:pPr>
      <w:r>
        <w:rPr/>
        <w:t>Auch wenn durch den Namen des Web-Servers nicht immer offensichtlich auf die geographische oder institutionelle Zugehö</w:t>
        <w:softHyphen/>
        <w:t>rigkeit geschlossen werden kann, so existie</w:t>
        <w:softHyphen/>
        <w:t>ren doch Mechanismen und Verzeichnisse, mit deren Hilfe dieses möglich ist.</w:t>
      </w:r>
    </w:p>
    <w:p>
      <w:pPr>
        <w:pStyle w:val="Normal"/>
        <w:rPr/>
      </w:pPr>
      <w:r>
        <w:rPr/>
        <w:t>Jede HTTP-Antwortnachricht eines Servers gliedert sich in zwei Bestandteile:</w:t>
      </w:r>
    </w:p>
    <w:p>
      <w:pPr>
        <w:pStyle w:val="Raute"/>
        <w:numPr>
          <w:ilvl w:val="0"/>
          <w:numId w:val="20"/>
        </w:numPr>
        <w:rPr/>
      </w:pPr>
      <w:r>
        <w:rPr/>
        <w:t>Im Nachrichtenkopf finden sich die be</w:t>
        <w:softHyphen/>
        <w:t>reits erwähnten Verwaltungsinformatio</w:t>
        <w:softHyphen/>
        <w:t>nen sowie weitergehende „Meta-Infor</w:t>
        <w:softHyphen/>
        <w:t>mationen“.</w:t>
      </w:r>
    </w:p>
    <w:p>
      <w:pPr>
        <w:pStyle w:val="Raute"/>
        <w:numPr>
          <w:ilvl w:val="0"/>
          <w:numId w:val="20"/>
        </w:numPr>
        <w:rPr/>
      </w:pPr>
      <w:r>
        <w:rPr/>
        <w:t>Der Nachrichtenkörper enthält die ei</w:t>
        <w:softHyphen/>
        <w:t>gentliche Nachricht, z. B. eine Web-Seite. Die meisten dieser Dokumente be</w:t>
        <w:softHyphen/>
        <w:t>stehen aus Text, Grafik und Verweisen und werden mittels der Seitenbeschrei</w:t>
        <w:softHyphen/>
        <w:t xml:space="preserve">bungssprache </w:t>
      </w:r>
      <w:r>
        <w:rPr>
          <w:i/>
        </w:rPr>
        <w:t>HTML (Hypertext Markup Language)</w:t>
      </w:r>
      <w:r>
        <w:rPr/>
        <w:t xml:space="preserve"> [HTML] beschrieben.</w:t>
      </w:r>
    </w:p>
    <w:p>
      <w:pPr>
        <w:pStyle w:val="StandardohneEinzug"/>
        <w:rPr/>
      </w:pPr>
      <w:r>
        <w:rPr/>
        <w:t>Auch die HTML-Seite selbst kann auswert</w:t>
        <w:softHyphen/>
        <w:t>bare „unsichtbare“ Informationen enthalten (wie z. B. über den zur Erstellung der Seite verwendeten Web-Editor, den Autor der Seite und die letzte Änderung).</w:t>
      </w:r>
    </w:p>
    <w:p>
      <w:pPr>
        <w:pStyle w:val="Berschrift2ohneNummer"/>
        <w:numPr>
          <w:ilvl w:val="0"/>
          <w:numId w:val="2"/>
        </w:numPr>
        <w:rPr/>
      </w:pPr>
      <w:r>
        <w:rPr/>
        <w:t>3 JANUS</w:t>
      </w:r>
    </w:p>
    <w:p>
      <w:pPr>
        <w:pStyle w:val="StandardohneEinzug"/>
        <w:rPr/>
      </w:pPr>
      <w:r>
        <w:rPr/>
        <w:t>Das System JANUS, das im weiteren vorge</w:t>
        <w:softHyphen/>
        <w:t>stellt wird, bietet neben der Client-An</w:t>
        <w:softHyphen/>
        <w:t>ony</w:t>
        <w:softHyphen/>
        <w:t>mität als Novum die gewünschte Ser</w:t>
        <w:softHyphen/>
        <w:t>ver-Anonymität. Der Name des Systems soll diese Dualität ausdrücken: Wie der gleich</w:t>
        <w:softHyphen/>
        <w:t>namige römische Gott der Durch</w:t>
        <w:softHyphen/>
        <w:t>gänge und Torbögen erlaubt das System JANUS die Anonymisierung beider Richtungen einer Kommuni</w:t>
        <w:softHyphen/>
        <w:t>kationsbeziehung im WWW.</w:t>
      </w:r>
    </w:p>
    <w:p>
      <w:pPr>
        <w:pStyle w:val="Berschrift3ohneNummer"/>
        <w:numPr>
          <w:ilvl w:val="0"/>
          <w:numId w:val="15"/>
        </w:numPr>
        <w:rPr/>
      </w:pPr>
      <w:r>
        <w:rPr/>
        <w:t>3.1 Einsatzumgebung</w:t>
      </w:r>
    </w:p>
    <w:p>
      <w:pPr>
        <w:pStyle w:val="StandardohneEinzug"/>
        <w:rPr/>
      </w:pPr>
      <w:r>
        <w:rPr/>
        <w:t>Für den allgemeinen Fall gehen wir davon aus, daß viele Web-Clients über ein JA</w:t>
        <w:softHyphen/>
        <w:t>NUS-Netz auf Web-Server zugreifen. Die Kommunikation ist dabei nicht auf eine JANUS-Instanz beschränkt, sondern es können zwischen Cli</w:t>
        <w:softHyphen/>
        <w:t>ent und Server viele Instanzen durchlaufen werden. Eine derar</w:t>
        <w:softHyphen/>
        <w:t>tige Kas</w:t>
        <w:softHyphen/>
        <w:t>kadierung erhöht die Sicherheit ge</w:t>
        <w:softHyphen/>
        <w:t>genüber Angriffen von außen (Beobachtung von ein- und ausgehenden Nachrichten oder Abhören von Kommunikationsverbindun</w:t>
        <w:softHyphen/>
        <w:t xml:space="preserve">gen). </w:t>
      </w:r>
    </w:p>
    <w:p>
      <w:pPr>
        <w:pStyle w:val="Normal"/>
        <w:rPr/>
      </w:pPr>
      <w:r>
        <w:rPr/>
        <w:t>Die Verzögerung, die aus einer sol</w:t>
        <w:softHyphen/>
        <w:t>chen Kaskadierung resultiert, kann ver</w:t>
        <w:softHyphen/>
        <w:t>nachlässigt werden, da der JANUS-Prototyp auf der Strecke zum Web-Server noch keine Nach</w:t>
        <w:softHyphen/>
        <w:t>richteninhalte verschlüsselt. Auch der Zeit</w:t>
        <w:softHyphen/>
        <w:t>aufwand für die Behandlung der URLs ist minimal.</w:t>
      </w:r>
    </w:p>
    <w:p>
      <w:pPr>
        <w:pStyle w:val="Berschrift3ohneNummer"/>
        <w:numPr>
          <w:ilvl w:val="0"/>
          <w:numId w:val="6"/>
        </w:numPr>
        <w:rPr/>
      </w:pPr>
      <w:r>
        <w:rPr/>
        <w:t>3.2 Der Prototyp</w:t>
      </w:r>
      <w:r>
        <mc:AlternateContent>
          <mc:Choice Requires="wps">
            <w:drawing>
              <wp:anchor behindDoc="0" distT="90170" distB="0" distL="114935" distR="114935" simplePos="0" locked="0" layoutInCell="0" allowOverlap="1" relativeHeight="22">
                <wp:simplePos x="0" y="0"/>
                <wp:positionH relativeFrom="column">
                  <wp:posOffset>-30480</wp:posOffset>
                </wp:positionH>
                <wp:positionV relativeFrom="paragraph">
                  <wp:posOffset>128270</wp:posOffset>
                </wp:positionV>
                <wp:extent cx="2033905" cy="165608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165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ohneEinzug"/>
                              <w:spacing w:lineRule="auto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4540" cy="129413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4540" cy="129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ohneEinzug"/>
                              <w:jc w:val="center"/>
                              <w:rPr/>
                            </w:pPr>
                            <w:r>
                              <w:rPr/>
                              <w:t>Abb. 1: Zugriff über JAN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130.4pt;mso-wrap-distance-left:9.05pt;mso-wrap-distance-right:9.05pt;mso-wrap-distance-top:7.1pt;mso-wrap-distance-bottom:0pt;margin-top:10.1pt;mso-position-vertical-relative:text;margin-left:-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andardohneEinzug"/>
                        <w:spacing w:lineRule="auto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4540" cy="129413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4540" cy="129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andardohneEinzug"/>
                        <w:jc w:val="center"/>
                        <w:rPr/>
                      </w:pPr>
                      <w:r>
                        <w:rPr/>
                        <w:t>Abb. 1: Zugriff über JANU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Am Forschungsin</w:t>
        <w:softHyphen/>
        <w:t>stitut für Telekommu</w:t>
        <w:softHyphen/>
        <w:t>nikation (FTK) – einem An-Institut der FernUni</w:t>
        <w:softHyphen/>
        <w:t>versität Hagen – wurde ein JANUS-Proto</w:t>
        <w:softHyphen/>
        <w:t>typ entwickelt, der auf einem Rechner der Fern</w:t>
        <w:softHyphen/>
        <w:t>Universi</w:t>
        <w:softHyphen/>
        <w:t>tät Hagen zu erreichen ist. Die Ver</w:t>
        <w:softHyphen/>
        <w:t>schleierung der URLs wird im Prototyp mittels asymmetrischer Verschlüsselung (Public-Key-Verfahren) erreicht. Jede JA</w:t>
        <w:softHyphen/>
        <w:t>NUS-Instanz besitzt dabei einen öffentli</w:t>
        <w:softHyphen/>
        <w:t>chen und einen geheimen Schlüssel.</w:t>
      </w:r>
    </w:p>
    <w:p>
      <w:pPr>
        <w:pStyle w:val="Normal"/>
        <w:rPr/>
      </w:pPr>
      <w:r>
        <w:rPr/>
        <w:t>Will ein Anbieter eine Web-Seite publi</w:t>
        <w:softHyphen/>
        <w:t>zieren, so verschlüsselt er die URL dieser Seite mit dem öffentlichen Schlüssel einer JANUS-Instanz. Dieser Vorgang läßt sich ver</w:t>
        <w:softHyphen/>
        <w:t>einfacht durch Zugriff auf entsprechende Web-Seiten bewerkstelligen, die auf den JANUS-Web-Servern zur Verfügung stehen. Optional kann der Anbieter auch sukzessive mit den Schlüs</w:t>
        <w:softHyphen/>
        <w:t>seln mehrerer JANUS-Sys</w:t>
        <w:softHyphen/>
        <w:t>teme chiffrieren. Die resultierende „URL“ entspricht einer anonymen Rückadresse nach dem Mix-Konzept von Chaum und gibt keinen Aufschluß über die ursprüngli</w:t>
        <w:softHyphen/>
        <w:t>che URL. Sie besteht aus der Adresse des JANUS-Servers, der zur Ver</w:t>
        <w:softHyphen/>
        <w:t>schlüsselung verwendet worden ist, einem Präfix und der chiffrierten URL.</w:t>
      </w:r>
    </w:p>
    <w:p>
      <w:pPr>
        <w:pStyle w:val="Normal"/>
        <w:rPr/>
      </w:pPr>
      <w:r>
        <w:rPr/>
        <w:t>Durch diesen Vorgang entsteht bei</w:t>
        <w:softHyphen/>
        <w:t>spielsweise aus der WWW-Adresse „http://www.dud.de/“ die folgende anony</w:t>
        <w:softHyphen/>
        <w:t xml:space="preserve">misierte Adreßangabe: </w:t>
      </w:r>
    </w:p>
    <w:p>
      <w:pPr>
        <w:pStyle w:val="Balken"/>
        <w:rPr/>
      </w:pPr>
      <w:r>
        <w:rPr>
          <w:lang w:val="en-US"/>
        </w:rPr>
        <w:t>„</w:t>
      </w:r>
      <w:r>
        <w:rPr>
          <w:lang w:val="en-US"/>
        </w:rPr>
        <w:t>http://janus.fernuni-hagen.de/janus_en-crypted/MTCJP0kAFqxDL90HDhMsvd7RHTitnujYJNi18tOif0mHEx+Jgx41kMOr4D+N$E320GHFJwqbKe39Y6lHlPYufLvS$biQOpH9Oc0F5qOWB6h4p7dLXROS945ryA6g1l4zWVg=“</w:t>
      </w:r>
      <w:r>
        <w:rPr/>
        <w:t xml:space="preserve">. </w:t>
      </w:r>
    </w:p>
    <w:p>
      <w:pPr>
        <w:pStyle w:val="StandardohneEinzug"/>
        <w:rPr/>
      </w:pPr>
      <w:r>
        <w:rPr/>
        <w:t>Diese URL kann der Anbieter der Web-Seite nun auf beliebige Weise öffentlich bekannt machen. Aufgrund der Länge und des Aufbaues bietet sich eine Verbreitung per E-Mail an. Auch ist der Ver</w:t>
        <w:softHyphen/>
        <w:t>weis auf diese URL von einer WWW-Seite möglich, allerdings darf deren Adresse die erzielte Anonymität nicht kompromittieren.</w:t>
      </w:r>
    </w:p>
    <w:p>
      <w:pPr>
        <w:pStyle w:val="Normal"/>
        <w:rPr/>
      </w:pPr>
      <w:r>
        <w:rPr/>
        <w:t>Bei der Gestaltung der so anonym publi</w:t>
        <w:softHyphen/>
        <w:t>zierten Web-Seite muß aufmerksam vorge</w:t>
        <w:softHyphen/>
        <w:t>gangen werden. Über den Inhalt darf nicht auf den Autor oder den Web-Server, auf dem die Seite liegt, geschlossen werden können. Explizite Adreßangaben (im Klar</w:t>
        <w:softHyphen/>
        <w:t>text) sind also nicht erlaubt. Auch müssen Referenzen auf der Seite HTML-konform sein, da JA</w:t>
        <w:softHyphen/>
        <w:t>NUS das Auftreten von Verwei</w:t>
        <w:softHyphen/>
        <w:t>sen erkennen muß, um diese ebenfalls ver</w:t>
        <w:softHyphen/>
        <w:t>schlüsseln zu können.</w:t>
      </w:r>
    </w:p>
    <w:p>
      <w:pPr>
        <w:pStyle w:val="Normal"/>
        <w:rPr/>
      </w:pPr>
      <w:r>
        <w:rPr/>
        <w:t>Ein Internet-Nutzer kann diese URL wie eine reguläre Adresse behandeln. Da die Serveradresse der URL aus der WWW-Adresse einer JANUS-Instanz (im obigen Beispiel an der FernUniversität Hagen) besteht, wird dieser kontaktiert und erhält die restliche Zeichenkette als Para</w:t>
        <w:softHyphen/>
        <w:t>meter. Er dechiffriert diese mit seinem ge</w:t>
        <w:softHyphen/>
        <w:t>heimen Schlüssel und erhält seinerseits eine URL, die er an eine andere JANUS-Instanz oder, falls sie nun vollständig entschlüsselt wor</w:t>
        <w:softHyphen/>
        <w:t>den ist, direkt als Anfrage an einen Web-Server weiterreicht.</w:t>
      </w:r>
    </w:p>
    <w:p>
      <w:pPr>
        <w:pStyle w:val="Normal"/>
        <w:rPr/>
      </w:pPr>
      <w:r>
        <w:rPr/>
        <w:t>Um auch Client-Anonymität zu er</w:t>
        <w:softHyphen/>
        <w:t>zielen, filtert bzw. modifiziert JANUS die Felder im Kopf der Nachricht. So ersetzt er z. B. die ursprüngliche E-Mail-Adresse des Benutzers durch seine eigene, ersetzt die Typenangabe des Web-Browsers oder ent</w:t>
        <w:softHyphen/>
        <w:t>fernt die Adresse der Web-Seite, die über</w:t>
        <w:softHyphen/>
        <w:t>mittelt wird, falls die abgerufene URL auf einer anderen Seite referenziert wurde („Referer“-Feld). Die ur</w:t>
        <w:softHyphen/>
        <w:t>sprünglich durch den Web-Browser initi</w:t>
        <w:softHyphen/>
        <w:t xml:space="preserve">ierte Anfrage wird derart modifiziert, daß der Web-Server nicht auf den ursprünglich Abrufenden einer Web-Seite schließen kann. </w:t>
      </w:r>
    </w:p>
    <w:p>
      <w:pPr>
        <w:pStyle w:val="Normal"/>
        <w:rPr/>
      </w:pPr>
      <w:r>
        <w:rPr/>
        <w:t>Der von einer JANUS-Instanz kontak</w:t>
        <w:softHyphen/>
        <w:t>tierte Web-Server übermittelt als Antwort den Inhalt der referenzierten Web-Seite. Es ist sehr wahrscheinlich, daß diese Seite Referenzen auf andere Seiten enthält; diese Referenzen stellen somit kompromittierende Informationen dar.</w:t>
      </w:r>
    </w:p>
    <w:p>
      <w:pPr>
        <w:pStyle w:val="Normal"/>
        <w:rPr/>
      </w:pPr>
      <w:r>
        <w:rPr/>
        <w:t>Daher wird die Seite mittels eines Par</w:t>
        <w:softHyphen/>
        <w:t>sers auf Verweise untersucht, die gefunde</w:t>
        <w:softHyphen/>
        <w:t>nen Referenzen werden sukzessive auf die bereits geschilderte Art und Weise ver</w:t>
        <w:softHyphen/>
        <w:t>schlüsselt (siehe Abb. 2).</w:t>
      </w:r>
    </w:p>
    <w:p>
      <w:pPr>
        <w:pStyle w:val="Normal"/>
        <w:rPr/>
      </w:pPr>
      <w:r>
        <w:rPr/>
        <w:t>Da JANUS modular aufgebaut ist, läßt sich für jedes denkbare Format einer Web-Seite bzw. eines Web-Objektes eine Analy</w:t>
        <w:softHyphen/>
        <w:t>seeinheit entwickeln, die Verweise entspre</w:t>
        <w:softHyphen/>
        <w:t>chend anonymisiert.</w:t>
      </w:r>
    </w:p>
    <w:p>
      <w:pPr>
        <w:pStyle w:val="Normal"/>
        <w:rPr/>
      </w:pPr>
      <w:r>
        <w:rPr/>
        <w:t>Auch auf dem Rückweg der Antwort vom Server zum Client werden die Felder mit Verwaltungsinformationen im Nach</w:t>
        <w:softHyphen/>
        <w:t>richten</w:t>
        <w:softHyphen/>
        <w:t>kopf entsprechend verändert, um Ser</w:t>
        <w:softHyphen/>
        <w:t>ver-Anonymität zu erreichen.</w:t>
      </w:r>
    </w:p>
    <w:p>
      <w:pPr>
        <w:pStyle w:val="Berschrift3ohneNummer"/>
        <w:numPr>
          <w:ilvl w:val="0"/>
          <w:numId w:val="7"/>
        </w:numPr>
        <w:rPr/>
      </w:pPr>
      <w:r>
        <w:rPr/>
        <w:t>3.3 Realisierung</w:t>
      </w:r>
    </w:p>
    <w:p>
      <w:pPr>
        <w:pStyle w:val="StandardohneEinzug"/>
        <w:rPr/>
      </w:pPr>
      <w:r>
        <w:rPr/>
        <w:t>JANUS verwendet zur Chiffrierung RSA [RSA78], ein asymmetrisches Verschlüsse</w:t>
        <w:softHyphen/>
        <w:t>lungsverfahren. Es besitzt einen öffentlichen und ge</w:t>
        <w:softHyphen/>
        <w:t>heimen Schlüssel mit einem Modulus von 768 bit.</w:t>
      </w:r>
    </w:p>
    <w:p>
      <w:pPr>
        <w:pStyle w:val="Normal"/>
        <w:rPr/>
      </w:pPr>
      <w:r>
        <w:rPr/>
        <w:t>Das System ist in der Lage, die Proto</w:t>
        <w:softHyphen/>
        <w:t>kolle HTTP, FTP (File Transfer Protocol) und GOPHER zu behandeln. Nicht unterstützt werden vom Prototyp:</w:t>
      </w:r>
    </w:p>
    <w:p>
      <w:pPr>
        <w:pStyle w:val="Raute"/>
        <w:numPr>
          <w:ilvl w:val="0"/>
          <w:numId w:val="20"/>
        </w:numPr>
        <w:rPr/>
      </w:pPr>
      <w:r>
        <w:rPr/>
        <w:t>Java</w:t>
      </w:r>
      <w:r>
        <w:rPr>
          <w:rStyle w:val="FootnoteCharacters"/>
          <w:rStyle w:val="FootnoteAnchor"/>
        </w:rPr>
        <w:footnoteReference w:id="4"/>
      </w:r>
      <w:r>
        <w:rPr/>
        <w:t>: Java-Programme („Applets“) wer</w:t>
        <w:softHyphen/>
        <w:t>den aus dem Datenstrom herausge</w:t>
        <w:softHyphen/>
        <w:t>filtert.</w:t>
      </w:r>
    </w:p>
    <w:p>
      <w:pPr>
        <w:pStyle w:val="Raute"/>
        <w:numPr>
          <w:ilvl w:val="0"/>
          <w:numId w:val="20"/>
        </w:numPr>
        <w:rPr/>
      </w:pPr>
      <w:r>
        <w:rPr/>
        <w:t>JavaScript: Auch diese Sprache, die in HTML-Text eingebettet werden kann, wird entfernt.</w:t>
      </w:r>
    </w:p>
    <w:p>
      <w:pPr>
        <w:pStyle w:val="Raute"/>
        <w:numPr>
          <w:ilvl w:val="0"/>
          <w:numId w:val="20"/>
        </w:numPr>
        <w:rPr/>
      </w:pPr>
      <w:r>
        <w:rPr/>
        <w:t>Cookies: Mit diesen „Datenportionen“, die ein Web-Server auf dem Rechner ei</w:t>
        <w:softHyphen/>
        <w:t>nes Benutzer einer Web-Seite ablegen kann, können die Mechanismen der An</w:t>
        <w:softHyphen/>
        <w:t>onymisierung unterlaufen werden; sie werden daher von JANUS nicht über</w:t>
        <w:softHyphen/>
        <w:t>mittelt.</w:t>
      </w:r>
    </w:p>
    <w:p>
      <w:pPr>
        <w:pStyle w:val="Berschrift3ohneNummer"/>
        <w:numPr>
          <w:ilvl w:val="0"/>
          <w:numId w:val="12"/>
        </w:numPr>
        <w:rPr/>
      </w:pPr>
      <w:r>
        <w:rPr/>
        <w:t xml:space="preserve">3.4 Implementierung </w:t>
      </w:r>
    </w:p>
    <w:p>
      <w:pPr>
        <w:pStyle w:val="StandardohneEinzug"/>
        <w:rPr/>
      </w:pPr>
      <w:r>
        <w:rPr/>
        <w:t>JANUS wurde in seiner jetzigen Form (Ver</w:t>
        <w:softHyphen/>
        <w:t>sion 1.0) in der Programmiersprache Perl und unter Verwendung geeigneter Perl-Bibliotheken für WWW-Client und -Server-Funktionen sowie zur RSA-Verschlüsselung implemen</w:t>
        <w:softHyphen/>
        <w:t>tiert. Das System wird derzeit auf einer SUN-Workstation (Sparc Ultra) betrieben und ist im WWW unter der URL</w:t>
      </w:r>
    </w:p>
    <w:p>
      <w:pPr>
        <w:pStyle w:val="Balken"/>
        <w:rPr/>
      </w:pPr>
      <w:r>
        <w:rPr/>
        <w:t>http://janus.fernuni-hagen.de/</w:t>
      </w:r>
    </w:p>
    <w:p>
      <w:pPr>
        <w:pStyle w:val="StandardohneEinzug"/>
        <w:rPr/>
      </w:pPr>
      <w:r>
        <w:rPr/>
        <w:t>erreichbar. Ein zweiter Server, der mit SSL</w:t>
      </w:r>
      <w:r>
        <w:rPr>
          <w:rStyle w:val="FootnoteCharacters"/>
          <w:rStyle w:val="FootnoteAnchor"/>
        </w:rPr>
        <w:footnoteReference w:id="5"/>
      </w:r>
      <w:r>
        <w:rPr/>
        <w:t xml:space="preserve"> arbeitet und somit dem Client verbindungs</w:t>
        <w:softHyphen/>
        <w:t>orientierte Sicherheit (Verbindungsver</w:t>
        <w:softHyphen/>
        <w:t>schlüsselung) bietet, kann unter der Adresse</w:t>
      </w:r>
    </w:p>
    <w:p>
      <w:pPr>
        <w:pStyle w:val="Balken"/>
        <w:rPr/>
      </w:pPr>
      <w:r>
        <w:rPr/>
        <w:t>https://janus.fernuni-hagen.de/</w:t>
      </w:r>
    </w:p>
    <w:p>
      <w:pPr>
        <w:pStyle w:val="StandardohneEinzug"/>
        <w:rPr/>
      </w:pPr>
      <w:r>
        <w:rPr/>
        <w:t>kontaktiert werden. Dort stehen ebenfalls weitere In</w:t>
        <w:softHyphen/>
        <w:t>formationen zur Verfügung.</w:t>
      </w:r>
    </w:p>
    <w:p>
      <w:pPr>
        <w:pStyle w:val="Berschrift2ohneNummer"/>
        <w:numPr>
          <w:ilvl w:val="0"/>
          <w:numId w:val="19"/>
        </w:numPr>
        <w:rPr/>
      </w:pPr>
      <w:r>
        <w:rPr/>
        <w:t>4 Vorkehrungen gegen Mißbrauch</w:t>
      </w:r>
    </w:p>
    <w:p>
      <w:pPr>
        <w:pStyle w:val="StandardohneEinzug"/>
        <w:rPr/>
      </w:pPr>
      <w:r>
        <w:rPr/>
        <w:t>Ein Anonymisierungs-Dienst, der in dieser Form für jeder</w:t>
        <w:softHyphen/>
        <w:t>mann verfügbar ist, reizt lei</w:t>
        <w:softHyphen/>
        <w:t>der dazu, ihn zu mißbrauchen. Dieser Miß</w:t>
        <w:softHyphen/>
        <w:t>brauch kann le</w:t>
        <w:softHyphen/>
        <w:t>gale und moralische Grenzen verletzen.</w:t>
      </w:r>
    </w:p>
    <w:p>
      <w:pPr>
        <w:pStyle w:val="Normal"/>
        <w:rPr/>
      </w:pPr>
      <w:r>
        <w:rPr/>
        <w:t>WWW-Seiten, deren Inhalt gegen natio</w:t>
        <w:softHyphen/>
        <w:t>nales oder internationales Recht verstößt oder die Grenzen des guten Geschmackes überschreitet, sind daher über JANUS nicht ver</w:t>
        <w:softHyphen/>
        <w:t>fügbar.</w:t>
      </w:r>
    </w:p>
    <w:p>
      <w:pPr>
        <w:pStyle w:val="Normal"/>
        <w:rPr/>
      </w:pPr>
      <w:r>
        <w:rPr/>
        <w:t>Zu diesem Zweck führt jede JANUS-Instanz eine Ausschlußliste, in der Adressen von Seiten oder auch kompletten Web-Ser</w:t>
        <w:softHyphen/>
        <w:t>vern aufgeführt sind, auf die kein anonymer Zugriff unterstützt wird. Versucht ein Benutzer auf eine solche gesperrte Seite zu</w:t>
        <w:softHyphen/>
        <w:t>zugreifen, er</w:t>
        <w:softHyphen/>
        <w:t>hält er von JANUS anstelle der angeforder</w:t>
        <w:softHyphen/>
        <w:t>ten Seite einen entsprechenden Hinweis. Die Betreiber des Prototypen nehmen auf eine be</w:t>
        <w:softHyphen/>
        <w:t>gründete Meldung Adressen in diese Liste auf.</w:t>
      </w:r>
    </w:p>
    <w:p>
      <w:pPr>
        <w:pStyle w:val="Normal"/>
        <w:rPr/>
      </w:pPr>
      <w:r>
        <w:rPr/>
        <w:t>Sofern ein Mißbrauch festgestellt wird, kann die entsprechende URL jederzeit ent</w:t>
        <w:softHyphen/>
        <w:t>schlüsselt werden, um beispielsweise Straf</w:t>
        <w:softHyphen/>
        <w:t>verfolgungsbehörden die Originaladresse auszuhändigen.</w:t>
      </w:r>
      <w:r>
        <mc:AlternateContent>
          <mc:Choice Requires="wps">
            <w:drawing>
              <wp:anchor behindDoc="0" distT="90170" distB="0" distL="114935" distR="114935" simplePos="0" locked="0" layoutInCell="0" allowOverlap="1" relativeHeight="24">
                <wp:simplePos x="0" y="0"/>
                <wp:positionH relativeFrom="column">
                  <wp:posOffset>-4422775</wp:posOffset>
                </wp:positionH>
                <wp:positionV relativeFrom="paragraph">
                  <wp:posOffset>5003165</wp:posOffset>
                </wp:positionV>
                <wp:extent cx="4229735" cy="216725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216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ohneEinzug"/>
                              <w:spacing w:lineRule="auto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6560" cy="180403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6560" cy="180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andardohneEinzu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ohneEinzug"/>
                              <w:jc w:val="center"/>
                              <w:rPr/>
                            </w:pPr>
                            <w:r>
                              <w:rPr/>
                              <w:t>Abb. 2: Arbeitsweise eines JAN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05pt;height:170.65pt;mso-wrap-distance-left:9.05pt;mso-wrap-distance-right:9.05pt;mso-wrap-distance-top:7.1pt;mso-wrap-distance-bottom:0pt;margin-top:393.95pt;mso-position-vertical-relative:text;margin-left:-34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andardohneEinzug"/>
                        <w:spacing w:lineRule="auto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6560" cy="180403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6560" cy="180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andardohneEinzu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andardohneEinzug"/>
                        <w:jc w:val="center"/>
                        <w:rPr/>
                      </w:pPr>
                      <w:r>
                        <w:rPr/>
                        <w:t>Abb. 2: Arbeitsweise eines JANU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erschrift2ohneNummer"/>
        <w:numPr>
          <w:ilvl w:val="0"/>
          <w:numId w:val="13"/>
        </w:numPr>
        <w:rPr/>
      </w:pPr>
      <w:r>
        <w:rPr/>
        <w:t>5 Sicherheit</w:t>
      </w:r>
    </w:p>
    <w:p>
      <w:pPr>
        <w:pStyle w:val="StandardohneEinzug"/>
        <w:rPr/>
      </w:pPr>
      <w:r>
        <w:rPr/>
        <w:t>Auf ein JANUS-System sind, ähnlich MIX-Netzen, die folgenden Angriffe auf die Anonymität denkbar:</w:t>
      </w:r>
    </w:p>
    <w:p>
      <w:pPr>
        <w:pStyle w:val="Raute"/>
        <w:numPr>
          <w:ilvl w:val="0"/>
          <w:numId w:val="20"/>
        </w:numPr>
        <w:rPr/>
      </w:pPr>
      <w:r>
        <w:rPr/>
        <w:t>Aus Praktikabilitätsgründen können bei dem JANUS-Prototypen anonymisierte Adressen mehrfach verwendet werden. Dieses ermöglicht sog. „Replay“-Attacken, bei denen durch wiederholtes Übermitteln einer URL durch den Client und die Bildung von Durchschnitts-, bzw. Differenzmengen zwischen den jeweiligen Nachrichten, die bei dem JANUS ein- und ausgehen, Verknüpfungen gefunden werden können und der JANUS überbrückt werden kann.</w:t>
      </w:r>
    </w:p>
    <w:p>
      <w:pPr>
        <w:pStyle w:val="Raute"/>
        <w:numPr>
          <w:ilvl w:val="0"/>
          <w:numId w:val="20"/>
        </w:numPr>
        <w:rPr/>
      </w:pPr>
      <w:r>
        <w:rPr/>
        <w:t>Bei unverschlüsselter Übertragung der WWW-Seiten ist es für einen externen Angrei</w:t>
        <w:softHyphen/>
        <w:t>fer prinzipiell möglich, durch Vergleich der Nachrichten, die in eine JANUS-Instanz hinein und wieder aus ihr herausgehen, zwischen diesen einen Bezug herzustel</w:t>
        <w:softHyphen/>
        <w:t>len. Somit kann die anonyme Web-Adresse aufgedeckt wer</w:t>
        <w:softHyphen/>
        <w:t xml:space="preserve">den. </w:t>
      </w:r>
    </w:p>
    <w:p>
      <w:pPr>
        <w:pStyle w:val="Raute"/>
        <w:numPr>
          <w:ilvl w:val="0"/>
          <w:numId w:val="20"/>
        </w:numPr>
        <w:rPr/>
      </w:pPr>
      <w:r>
        <w:rPr/>
        <w:t>Die Länge von ein- und ausgehenden Nachrichten kann diese oft mit Eindeu</w:t>
        <w:softHyphen/>
        <w:t>tigkeit unterscheidbar machen.</w:t>
      </w:r>
    </w:p>
    <w:p>
      <w:pPr>
        <w:pStyle w:val="Raute"/>
        <w:numPr>
          <w:ilvl w:val="0"/>
          <w:numId w:val="20"/>
        </w:numPr>
        <w:rPr/>
      </w:pPr>
      <w:r>
        <w:rPr/>
        <w:t>Auch anhand der Reihenfolge von ein- und ausgehenden Nachrichten kann eine Zuordnung möglich sein.</w:t>
      </w:r>
    </w:p>
    <w:p>
      <w:pPr>
        <w:pStyle w:val="Raute"/>
        <w:numPr>
          <w:ilvl w:val="0"/>
          <w:numId w:val="20"/>
        </w:numPr>
        <w:rPr/>
      </w:pPr>
      <w:r>
        <w:rPr/>
        <w:t>Eine weitere Verkehrsanalyse ist mög</w:t>
        <w:softHyphen/>
        <w:t>lich, wenn zu wenige oder, als Grenzfall, eine einzelne Nachricht (Anfrage) wei</w:t>
        <w:softHyphen/>
        <w:t>tergeleitet wird; hier ist der Zusammen</w:t>
        <w:softHyphen/>
        <w:t>hang von ein- und ausgehenden Nach</w:t>
        <w:softHyphen/>
        <w:t>richten offensichtlich.</w:t>
      </w:r>
    </w:p>
    <w:p>
      <w:pPr>
        <w:pStyle w:val="Berschrift2ohneNummer"/>
        <w:numPr>
          <w:ilvl w:val="0"/>
          <w:numId w:val="5"/>
        </w:numPr>
        <w:rPr/>
      </w:pPr>
      <w:r>
        <w:rPr/>
        <w:t>6 Ausblick</w:t>
      </w:r>
    </w:p>
    <w:p>
      <w:pPr>
        <w:pStyle w:val="StandardohneEinzug"/>
        <w:rPr/>
      </w:pPr>
      <w:r>
        <w:rPr/>
        <w:t>Das als Prototyp implementierte JANUS-System ist seit November 1997 im Internet zu erreichen. Pro Tag verarbeitet der Pro</w:t>
        <w:softHyphen/>
        <w:t>totyp durchschnittlich 2.500 Zugriffe; dabei wurde Kritik nur in der Anfangsphase wegen technischer Probleme laut.</w:t>
      </w:r>
    </w:p>
    <w:p>
      <w:pPr>
        <w:pStyle w:val="StandardohneEinzug"/>
        <w:rPr/>
      </w:pPr>
      <w:r>
        <w:rPr/>
        <w:t>In zukünftigen Versionen wird das JANUS-System über zusätzliche Funktionen verfü</w:t>
        <w:softHyphen/>
        <w:t>gen, die Angriffe erschweren sollen:</w:t>
      </w:r>
    </w:p>
    <w:p>
      <w:pPr>
        <w:pStyle w:val="Raute"/>
        <w:numPr>
          <w:ilvl w:val="0"/>
          <w:numId w:val="20"/>
        </w:numPr>
        <w:rPr/>
      </w:pPr>
      <w:r>
        <w:rPr/>
        <w:t>Die Seiteninhalte werden verschlüsselt übertragen.</w:t>
      </w:r>
    </w:p>
    <w:p>
      <w:pPr>
        <w:pStyle w:val="Raute"/>
        <w:numPr>
          <w:ilvl w:val="0"/>
          <w:numId w:val="20"/>
        </w:numPr>
        <w:rPr/>
      </w:pPr>
      <w:r>
        <w:rPr/>
        <w:t>Die Länge der Nachrichten wird variiert.</w:t>
      </w:r>
    </w:p>
    <w:p>
      <w:pPr>
        <w:pStyle w:val="Raute"/>
        <w:numPr>
          <w:ilvl w:val="0"/>
          <w:numId w:val="20"/>
        </w:numPr>
        <w:rPr/>
      </w:pPr>
      <w:r>
        <w:rPr/>
        <w:t>Der Nachrichtenausgabe wird eine will</w:t>
        <w:softHyphen/>
        <w:t>kürliche, z. B. eine lexikographische Reihenfolge aufgezwungen.</w:t>
      </w:r>
    </w:p>
    <w:p>
      <w:pPr>
        <w:pStyle w:val="Raute"/>
        <w:numPr>
          <w:ilvl w:val="0"/>
          <w:numId w:val="20"/>
        </w:numPr>
        <w:rPr/>
      </w:pPr>
      <w:r>
        <w:rPr/>
        <w:t>Von JANUS werden Schein-Nachrichten und Schein-An</w:t>
        <w:softHyphen/>
        <w:t>frag</w:t>
        <w:softHyphen/>
        <w:t>en erzeugt und wei</w:t>
        <w:softHyphen/>
        <w:t>tergeleitet.</w:t>
      </w:r>
    </w:p>
    <w:p>
      <w:pPr>
        <w:pStyle w:val="Raute"/>
        <w:numPr>
          <w:ilvl w:val="0"/>
          <w:numId w:val="20"/>
        </w:numPr>
        <w:rPr/>
      </w:pPr>
      <w:r>
        <w:rPr/>
        <w:t>Java-Applets und JavaScript-Programme können wiederum Referenzen enthalten; diese müssen ebenfalls verschlüsselt werden. Zur Erkennung solcher Referen</w:t>
        <w:softHyphen/>
        <w:t>zen ist die Erweiterung der Parsing-Fähigkeiten notwendig.</w:t>
      </w:r>
    </w:p>
    <w:p>
      <w:pPr>
        <w:pStyle w:val="StandardohneEinzug"/>
        <w:rPr/>
      </w:pPr>
      <w:r>
        <w:rPr/>
        <w:t>Durch diese Verbesserungen des Sy</w:t>
        <w:softHyphen/>
        <w:t>stems wird JANUS in seiner Funktiona</w:t>
        <w:softHyphen/>
        <w:t>lität und Sicherheit stärker an das wis</w:t>
        <w:softHyphen/>
        <w:t>senschaftlich anerkannte Mix-Konzept von David Chaum angenähert.</w:t>
      </w:r>
    </w:p>
    <w:p>
      <w:pPr>
        <w:pStyle w:val="Berschrift2ohneNummer"/>
        <w:numPr>
          <w:ilvl w:val="0"/>
          <w:numId w:val="11"/>
        </w:numPr>
        <w:rPr/>
      </w:pPr>
      <w:r>
        <w:rPr/>
        <w:t>Fazit</w:t>
      </w:r>
    </w:p>
    <w:p>
      <w:pPr>
        <w:pStyle w:val="StandardohneEinzug"/>
        <w:rPr/>
      </w:pPr>
      <w:r>
        <w:rPr/>
        <w:t>Anonymität ist im World Wide Web nicht nur in vielen Fällen not</w:t>
        <w:softHyphen/>
        <w:t>wendig, sondern auch realisierbar.</w:t>
      </w:r>
    </w:p>
    <w:p>
      <w:pPr>
        <w:pStyle w:val="Normal"/>
        <w:rPr/>
      </w:pPr>
      <w:r>
        <w:rPr/>
        <w:t>Wir haben gezeigt, daß dieser Begriff nicht nur einseitig (Client gegenüber Ser</w:t>
        <w:softHyphen/>
        <w:t>ver) gesehen werden darf. Anonymität in offenen Netzen, hier im WWW, muß nicht auf die Anonymität des Benutzers eines sol</w:t>
        <w:softHyphen/>
        <w:t>chen Netzes beschränkt sein.</w:t>
      </w:r>
    </w:p>
    <w:p>
      <w:pPr>
        <w:pStyle w:val="Normal"/>
        <w:rPr/>
      </w:pPr>
      <w:r>
        <w:rPr/>
        <w:t>Der entwickelte Pro</w:t>
        <w:softHyphen/>
        <w:t>totyp eines JANUS-Systems, der im Internet frei verfügbar ist, belegt, daß Client- und Server-Anonymität im World Wide Web technisch gewährleistet werden kann.</w:t>
      </w:r>
    </w:p>
    <w:p>
      <w:pPr>
        <w:pStyle w:val="Berschrift3ohneNummer"/>
        <w:numPr>
          <w:ilvl w:val="0"/>
          <w:numId w:val="4"/>
        </w:numPr>
        <w:rPr/>
      </w:pPr>
      <w:r>
        <w:rPr/>
        <w:t>Literatur</w:t>
      </w:r>
    </w:p>
    <w:p>
      <w:pPr>
        <w:pStyle w:val="Literatur"/>
        <w:rPr/>
      </w:pPr>
      <w:r>
        <w:rPr/>
        <w:t>[BGG+97] D. Bleichenbacher, E. Gabber, P. Gibbons, On Personalized yet Anony</w:t>
        <w:softHyphen/>
        <w:t>mous Interaction, Bell Labs Technical Memorandum, Mai 1997</w:t>
      </w:r>
    </w:p>
    <w:p>
      <w:pPr>
        <w:pStyle w:val="Literatur"/>
        <w:rPr/>
      </w:pPr>
      <w:r>
        <w:rPr/>
        <w:t>[BGG+98] D. Bleichenbacher, E. Gabber, P. Gibbons, Y. Matias, A. Mayer. On Secure and Pseudonymous Client Relationships with Multiple Servers, Technical report, Bell Labs, Lucent Technologies, Murray Hill, NJ, Mai 1998.</w:t>
      </w:r>
    </w:p>
    <w:p>
      <w:pPr>
        <w:pStyle w:val="Literatur"/>
        <w:tabs>
          <w:tab w:val="clear" w:pos="708"/>
          <w:tab w:val="left" w:pos="851" w:leader="none"/>
        </w:tabs>
        <w:rPr/>
      </w:pPr>
      <w:r>
        <w:rPr/>
        <w:t>[BLFF96] T. Berners-Lee, R. Fielding, H. Frystyk, Hypertext Transfer Protocol – HTTP/1.0. RFC 1945, Mai 1996</w:t>
      </w:r>
    </w:p>
    <w:p>
      <w:pPr>
        <w:pStyle w:val="Literatur"/>
        <w:tabs>
          <w:tab w:val="clear" w:pos="708"/>
          <w:tab w:val="left" w:pos="851" w:leader="none"/>
        </w:tabs>
        <w:rPr/>
      </w:pPr>
      <w:r>
        <w:rPr/>
        <w:t>[Cha81] David Chaum, Untraceable Electro</w:t>
        <w:softHyphen/>
        <w:t>nic Mail, Return Addresses, and Digital Pseudonyms, Comm. of the ACM, Fe</w:t>
        <w:softHyphen/>
        <w:t>bruar 1981</w:t>
      </w:r>
    </w:p>
    <w:p>
      <w:pPr>
        <w:pStyle w:val="Literatur"/>
        <w:tabs>
          <w:tab w:val="clear" w:pos="708"/>
          <w:tab w:val="left" w:pos="851" w:leader="none"/>
        </w:tabs>
        <w:rPr/>
      </w:pPr>
      <w:r>
        <w:rPr/>
        <w:t>[GGM+97] E. Gabber, P. Gibbons, Y. Matias, How to make Personalized Web Browsing Simple, Secure, and Anony</w:t>
        <w:softHyphen/>
        <w:t>mous, Bell Labs Technical Memorandum, Mai 1997</w:t>
      </w:r>
    </w:p>
    <w:p>
      <w:pPr>
        <w:pStyle w:val="Literatur"/>
        <w:tabs>
          <w:tab w:val="clear" w:pos="708"/>
          <w:tab w:val="left" w:pos="851" w:leader="none"/>
        </w:tabs>
        <w:rPr/>
      </w:pPr>
      <w:r>
        <w:rPr/>
        <w:t>[GRS96] D. Goldschlag, M. Reed, P. Syver</w:t>
        <w:softHyphen/>
        <w:t>son, Hiding Routing Information, Infor</w:t>
        <w:softHyphen/>
        <w:t>mation Hiding, LNCS 1174, 1996</w:t>
      </w:r>
    </w:p>
    <w:p>
      <w:pPr>
        <w:pStyle w:val="Literatur"/>
        <w:tabs>
          <w:tab w:val="clear" w:pos="708"/>
          <w:tab w:val="left" w:pos="851" w:leader="none"/>
        </w:tabs>
        <w:rPr/>
      </w:pPr>
      <w:r>
        <w:rPr/>
        <w:t>[HTML] „Introducing HTML 3.2“, W3C-Recommendation, http://www.w3.org/MarkUp/Wilbur/</w:t>
      </w:r>
    </w:p>
    <w:p>
      <w:pPr>
        <w:pStyle w:val="Literatur"/>
        <w:rPr/>
      </w:pPr>
      <w:r>
        <w:rPr/>
        <w:t>[MP97] G. Müller, A. Pfitzmann, Mehrseitige Sicherheit in der Kommunikationstech</w:t>
        <w:softHyphen/>
        <w:t>nik, Addison-Wesley, 1997</w:t>
      </w:r>
    </w:p>
    <w:p>
      <w:pPr>
        <w:pStyle w:val="Literatur"/>
        <w:rPr/>
      </w:pPr>
      <w:r>
        <w:rPr/>
        <w:t>[RR97] M. Reiter, A. Rubin, Crowds: An</w:t>
        <w:softHyphen/>
        <w:t>onymity for Web Transactions, DIMACS Technical Report 97-15, AT&amp;T, August 1997</w:t>
      </w:r>
    </w:p>
    <w:p>
      <w:pPr>
        <w:pStyle w:val="Literatur"/>
        <w:rPr/>
      </w:pPr>
      <w:r>
        <w:rPr/>
        <w:t>[RSA78] R. Rivest, A. Shamir, L. Adleman, A Method for Obtaining Digital Signatures and Public-Key Cryptosystems, Commu</w:t>
        <w:softHyphen/>
        <w:t>nication of the ACM, Februar 1978</w:t>
      </w:r>
    </w:p>
    <w:p>
      <w:pPr>
        <w:pStyle w:val="Literatur"/>
        <w:rPr/>
      </w:pPr>
      <w:r>
        <w:rPr/>
        <w:t>[SRG97] P. Syverson, M. Reed, D. Goldschlag, Private Web Browsing. Journal of Computer Security Special Issue on Web Security, 5(3):237-248, 1997.</w:t>
      </w:r>
    </w:p>
    <w:sectPr>
      <w:footnotePr>
        <w:numFmt w:val="decimal"/>
      </w:footnotePr>
      <w:type w:val="continuous"/>
      <w:pgSz w:w="11906" w:h="16838"/>
      <w:pgMar w:left="1162" w:right="624" w:gutter="0" w:header="567" w:top="1361" w:footer="1814" w:bottom="2325"/>
      <w:cols w:num="3" w:space="2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ettrGoth12 BT">
    <w:charset w:val="00"/>
    <w:family w:val="modern"/>
    <w:pitch w:val="variable"/>
  </w:font>
  <w:font w:name="Tms Rmn">
    <w:altName w:val="Times New Roman"/>
    <w:charset w:val="00"/>
    <w:family w:val="roman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  </w:t>
    </w:r>
    <w:r>
      <w:rPr>
        <w:rStyle w:val="PageNumber"/>
      </w:rPr>
      <w:tab/>
    </w:r>
    <w:r>
      <w:rPr>
        <w:rFonts w:cs="Times New Roman" w:ascii="Times New Roman" w:hAnsi="Times New Roman"/>
        <w:sz w:val="18"/>
      </w:rPr>
      <w:t>DuD</w:t>
    </w:r>
    <w:r>
      <w:rPr>
        <w:sz w:val="18"/>
      </w:rPr>
      <w:t xml:space="preserve"> • </w:t>
    </w:r>
    <w:r>
      <w:rPr>
        <w:rFonts w:cs="Helvetica" w:ascii="Helvetica" w:hAnsi="Helvetica"/>
        <w:sz w:val="18"/>
      </w:rPr>
      <w:t>Datenschutz und Datensicherheit 22 (1998) V2.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1350</wp:posOffset>
              </wp:positionH>
              <wp:positionV relativeFrom="paragraph">
                <wp:posOffset>18415</wp:posOffset>
              </wp:positionV>
              <wp:extent cx="551180" cy="10795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DFDFD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8.5pt;mso-wrap-distance-left:0pt;mso-wrap-distance-right:0pt;mso-wrap-distance-top:0pt;mso-wrap-distance-bottom:0pt;margin-top:1.45pt;mso-position-vertical-relative:text;margin-left:50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DFDFD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</w:rPr>
      <w:t>DuD</w:t>
    </w:r>
    <w:r>
      <w:rPr>
        <w:sz w:val="18"/>
      </w:rPr>
      <w:t xml:space="preserve"> • </w:t>
    </w:r>
    <w:r>
      <w:rPr>
        <w:rFonts w:cs="Helvetica" w:ascii="Helvetica" w:hAnsi="Helvetica"/>
        <w:sz w:val="18"/>
      </w:rPr>
      <w:t>Datenschutz und Datensicherheit 22 (1998) V2.5</w:t>
    </w:r>
    <w:r>
      <w:rPr/>
      <w:tab/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6402070</wp:posOffset>
              </wp:positionH>
              <wp:positionV relativeFrom="paragraph">
                <wp:posOffset>18415</wp:posOffset>
              </wp:positionV>
              <wp:extent cx="547370" cy="1079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DFDFD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8.5pt;mso-wrap-distance-left:7.1pt;mso-wrap-distance-right:7.1pt;mso-wrap-distance-top:0pt;mso-wrap-distance-bottom:0pt;margin-top:1.45pt;mso-position-vertical-relative:text;margin-left:504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DFDFDF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Dieses Projekt wurde am Fachgebiet Kommunikationssysteme der FernUniversität Hagen unter Aufsicht von Prof. Dr.-Ing. F. Kaderali durchgeführt. Wir bedanken uns bei Prof. Kaderali, Prof. Pfitzmann und seinen Mitarbeitern und unseren Kollegen für interessante Diskussionen und wertvolle Hinweis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Zu Cookies siehe Bizer und Wichert, DuD 5/1998, S. 273 und 27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Zu Java-Applets siehe Mack, DuD 9/1998, S. 509 ff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Secure Sockets Layer. Siehe Esslinger/Müller, DuD 12/1997, S. 691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900430</wp:posOffset>
              </wp:positionH>
              <wp:positionV relativeFrom="paragraph">
                <wp:posOffset>-17780</wp:posOffset>
              </wp:positionV>
              <wp:extent cx="7920990" cy="180340"/>
              <wp:effectExtent l="6985" t="6350" r="698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1080" cy="18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-70.9pt;margin-top:-1.4pt;width:623.65pt;height:14.15pt;mso-wrap-style:none;v-text-anchor:middle;mso-position-horizontal-relative:margin">
              <v:imagedata r:id="rId2" o:detectmouseclick="t"/>
              <v:stroke color="black" weight="12600" joinstyle="round" endcap="flat"/>
              <w10:wrap type="none"/>
            </v:shape>
          </w:pict>
        </mc:Fallback>
      </mc:AlternateContent>
    </w:r>
    <w:r>
      <w:fldChar w:fldCharType="begin"/>
    </w:r>
    <w:r>
      <w:rPr/>
      <w:instrText xml:space="preserve">FVREF "Autor„</w:instrText>
    </w:r>
    <w:r/>
    <w:r>
      <w:rPr/>
    </w:r>
    <w:r>
      <w:rPr/>
      <w:fldChar w:fldCharType="separate"/>
    </w:r>
    <w:r>
      <w:rPr/>
      <w:t>Thomas Demuth, Andreas Rieke</w:t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Rubrik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0</wp:posOffset>
              </wp:positionH>
              <wp:positionV relativeFrom="paragraph">
                <wp:posOffset>6350</wp:posOffset>
              </wp:positionV>
              <wp:extent cx="5112385" cy="299085"/>
              <wp:effectExtent l="6985" t="6985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2360" cy="299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.5pt;width:402.5pt;height:23.5pt;mso-wrap-style:none;v-text-anchor:middle;mso-position-horizontal-relative:margin">
              <v:imagedata r:id="rId2" o:detectmouseclick="t"/>
              <v:stroke color="black" weight="12600" joinstyle="round" endcap="flat"/>
              <w10:wrap type="none"/>
            </v:shape>
          </w:pict>
        </mc:Fallback>
      </mc:AlternateContent>
    </w:r>
    <w:r>
      <w:rPr/>
      <w:t>Schwerpunkt</w: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5761355</wp:posOffset>
              </wp:positionH>
              <wp:positionV relativeFrom="paragraph">
                <wp:posOffset>-153670</wp:posOffset>
              </wp:positionV>
              <wp:extent cx="1415415" cy="58229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5415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450" w:dyaOrig="6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00.05pt;height:45.85pt" filled="f" o:ole="">
                                <v:imagedata r:id="rId4" o:title=""/>
                              </v:shape>
                              <o:OLEObject Type="Embed" ProgID="" ShapeID="ole_rId3" DrawAspect="Content" ObjectID="_230297701" r:id="rId3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45pt;height:45.85pt;mso-wrap-distance-left:7.1pt;mso-wrap-distance-right:7.1pt;mso-wrap-distance-top:0pt;mso-wrap-distance-bottom:0pt;margin-top:-12.1pt;mso-position-vertical-relative:text;margin-left:453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450" w:dyaOrig="66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100.05pt;height:45.85pt" filled="f" o:ole="">
                          <v:imagedata r:id="rId6" o:title=""/>
                        </v:shape>
                        <o:OLEObject Type="Embed" ProgID="" ShapeID="ole_rId5" DrawAspect="Content" ObjectID="_1130926668" r:id="rId5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numFmt w:val="bullet"/>
      <w:lvlText w:val="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  <w:color w:val="C0C0C0"/>
      </w:rPr>
    </w:lvl>
  </w:abstractNum>
  <w:abstractNum w:abstractNumId="21">
    <w:lvl w:ilvl="0">
      <w:numFmt w:val="bullet"/>
      <w:lvlText w:val="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0"/>
        <w:color w:val="C0C0C0"/>
      </w:rPr>
    </w:lvl>
  </w:abstractNum>
  <w:abstractNum w:abstractNumId="22">
    <w:lvl w:ilvl="0">
      <w:start w:val="1"/>
      <w:numFmt w:val="decimal"/>
      <w:lvlText w:val="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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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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de-DE" w:eastAsia="zh-CN" w:bidi="hi-IN"/>
    </w:rPr>
  </w:style>
  <w:style w:type="paragraph" w:styleId="Heading1">
    <w:name w:val="Heading 1"/>
    <w:next w:val="Berschrift1Untertite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exact" w:line="600"/>
      <w:outlineLvl w:val="0"/>
    </w:pPr>
    <w:rPr>
      <w:rFonts w:ascii="Arial" w:hAnsi="Arial" w:eastAsia="Times New Roman" w:cs="Arial"/>
      <w:b/>
      <w:color w:val="auto"/>
      <w:spacing w:val="-10"/>
      <w:kern w:val="2"/>
      <w:sz w:val="52"/>
      <w:szCs w:val="20"/>
      <w:lang w:val="de-DE" w:eastAsia="zh-CN" w:bidi="hi-IN"/>
    </w:rPr>
  </w:style>
  <w:style w:type="paragraph" w:styleId="Heading2">
    <w:name w:val="Heading 2"/>
    <w:next w:val="StandardohneEinzug"/>
    <w:qFormat/>
    <w:pPr>
      <w:keepNext w:val="true"/>
      <w:keepLines/>
      <w:widowControl/>
      <w:numPr>
        <w:ilvl w:val="1"/>
        <w:numId w:val="1"/>
      </w:numPr>
      <w:tabs>
        <w:tab w:val="clear" w:pos="708"/>
        <w:tab w:val="left" w:pos="57" w:leader="none"/>
        <w:tab w:val="right" w:pos="3204" w:leader="none"/>
      </w:tabs>
      <w:suppressAutoHyphens w:val="true"/>
      <w:bidi w:val="0"/>
      <w:spacing w:lineRule="exact" w:line="360" w:before="240" w:after="120"/>
      <w:jc w:val="right"/>
      <w:outlineLvl w:val="1"/>
    </w:pPr>
    <w:rPr>
      <w:rFonts w:ascii="Arial" w:hAnsi="Arial" w:eastAsia="Times New Roman" w:cs="Arial"/>
      <w:b/>
      <w:color w:val="auto"/>
      <w:kern w:val="2"/>
      <w:sz w:val="30"/>
      <w:szCs w:val="20"/>
      <w:lang w:val="de-DE" w:eastAsia="zh-CN" w:bidi="hi-IN"/>
    </w:rPr>
  </w:style>
  <w:style w:type="paragraph" w:styleId="Heading3">
    <w:name w:val="Heading 3"/>
    <w:basedOn w:val="Heading2"/>
    <w:next w:val="StandardohneEinzug"/>
    <w:qFormat/>
    <w:pPr>
      <w:numPr>
        <w:ilvl w:val="2"/>
        <w:numId w:val="1"/>
      </w:numPr>
      <w:spacing w:lineRule="exact" w:line="300"/>
      <w:outlineLvl w:val="2"/>
    </w:pPr>
    <w:rPr>
      <w:sz w:val="24"/>
    </w:rPr>
  </w:style>
  <w:style w:type="paragraph" w:styleId="Heading4">
    <w:name w:val="Heading 4"/>
    <w:basedOn w:val="Heading3"/>
    <w:next w:val="StandardohneEinzug"/>
    <w:qFormat/>
    <w:pPr>
      <w:numPr>
        <w:ilvl w:val="3"/>
        <w:numId w:val="1"/>
      </w:numPr>
      <w:spacing w:before="560" w:after="120"/>
      <w:outlineLvl w:val="3"/>
    </w:pPr>
    <w:rPr/>
  </w:style>
  <w:style w:type="paragraph" w:styleId="Heading5">
    <w:name w:val="Heading 5"/>
    <w:basedOn w:val="Heading4"/>
    <w:next w:val="StandardohneEinzug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StandardohneEinzug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StandardohneEinzug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Helvetica" w:hAnsi="Helvetica" w:cs="Helvetica"/>
    </w:rPr>
  </w:style>
  <w:style w:type="paragraph" w:styleId="Heading8">
    <w:name w:val="Heading 8"/>
    <w:basedOn w:val="Normal"/>
    <w:next w:val="StandardohneEinzug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Helvetica" w:hAnsi="Helvetica" w:cs="Helvetica"/>
      <w:i/>
    </w:rPr>
  </w:style>
  <w:style w:type="paragraph" w:styleId="Heading9">
    <w:name w:val="Heading 9"/>
    <w:basedOn w:val="Normal"/>
    <w:next w:val="StandardohneEinzug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Helvetica" w:hAnsi="Helvetica" w:cs="Helvetica"/>
      <w:i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  <w:color w:val="C0C0C0"/>
      <w:sz w:val="20"/>
    </w:rPr>
  </w:style>
  <w:style w:type="character" w:styleId="WW8NumSt6z0">
    <w:name w:val="WW8NumSt6z0"/>
    <w:qFormat/>
    <w:rPr>
      <w:rFonts w:ascii="Wingdings" w:hAnsi="Wingdings" w:cs="Wingdings"/>
      <w:color w:val="C0C0C0"/>
      <w:sz w:val="2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sz w:val="20"/>
      <w:u w:val="single"/>
    </w:rPr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16"/>
      <w:vertAlign w:val="superscript"/>
    </w:rPr>
  </w:style>
  <w:style w:type="character" w:styleId="Zeichenhervorheben">
    <w:name w:val="Zeichen hervorheben"/>
    <w:qFormat/>
    <w:rPr>
      <w:rFonts w:ascii="Times" w:hAnsi="Times" w:cs="Times"/>
      <w:i/>
    </w:rPr>
  </w:style>
  <w:style w:type="character" w:styleId="Zeichenkursiv">
    <w:name w:val="Zeichen kursiv"/>
    <w:qFormat/>
    <w:rPr>
      <w:rFonts w:ascii="Times" w:hAnsi="Times" w:cs="Times"/>
      <w:i/>
    </w:rPr>
  </w:style>
  <w:style w:type="character" w:styleId="AutorZitat">
    <w:name w:val="AutorZitat"/>
    <w:basedOn w:val="AbsatzStandardschriftart"/>
    <w:qFormat/>
    <w:rPr>
      <w:i/>
    </w:rPr>
  </w:style>
  <w:style w:type="character" w:styleId="QuellCode">
    <w:name w:val="Quell-Code"/>
    <w:basedOn w:val="AbsatzStandardschriftart"/>
    <w:qFormat/>
    <w:rPr>
      <w:rFonts w:ascii="LettrGoth12 BT" w:hAnsi="LettrGoth12 BT" w:cs="LettrGoth12 BT"/>
    </w:rPr>
  </w:style>
  <w:style w:type="character" w:styleId="StrongSTRONG">
    <w:name w:val="Strong.STRONG"/>
    <w:basedOn w:val="AbsatzStandardschriftart"/>
    <w:qFormat/>
    <w:rPr>
      <w:b/>
      <w:sz w:val="20"/>
    </w:rPr>
  </w:style>
  <w:style w:type="character" w:styleId="Zeichenfett1">
    <w:name w:val="Zeichen fett1"/>
    <w:qFormat/>
    <w:rPr>
      <w:rFonts w:ascii="Times" w:hAnsi="Times" w:cs="Times"/>
      <w:b/>
      <w:sz w:val="40"/>
    </w:rPr>
  </w:style>
  <w:style w:type="character" w:styleId="Zeichennormal">
    <w:name w:val="Zeichen normal"/>
    <w:basedOn w:val="AbsatzStandardschriftart"/>
    <w:qFormat/>
    <w:rPr>
      <w:rFonts w:ascii="Tms Rmn" w:hAnsi="Tms Rmn" w:cs="Tms Rmn"/>
      <w:i/>
      <w:vanish/>
      <w:color w:val="000000"/>
      <w:position w:val="0"/>
      <w:sz w:val="20"/>
      <w:sz w:val="20"/>
      <w:u w:val="none"/>
      <w:vertAlign w:val="baseline"/>
    </w:rPr>
  </w:style>
  <w:style w:type="character" w:styleId="FollowedHyperlink">
    <w:name w:val="FollowedHyperlink"/>
    <w:basedOn w:val="AbsatzStandardschriftart"/>
    <w:qFormat/>
    <w:rPr>
      <w:color w:val="800080"/>
      <w:sz w:val="20"/>
      <w:u w:val="single"/>
    </w:rPr>
  </w:style>
  <w:style w:type="character" w:styleId="Strong">
    <w:name w:val="Strong"/>
    <w:basedOn w:val="AbsatzStandardschriftart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AutorenSt"/>
    <w:qFormat/>
    <w:pPr>
      <w:spacing w:lineRule="auto" w:line="240"/>
      <w:ind w:hanging="0"/>
      <w:jc w:val="center"/>
    </w:pPr>
    <w:rPr>
      <w:rFonts w:ascii="Arial" w:hAnsi="Arial" w:cs="Arial"/>
      <w:b/>
      <w:kern w:val="0"/>
      <w:sz w:val="4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/>
  </w:style>
  <w:style w:type="paragraph" w:styleId="Appetizer">
    <w:name w:val="Appetizer"/>
    <w:next w:val="Heading2"/>
    <w:qFormat/>
    <w:pPr>
      <w:widowControl/>
      <w:bidi w:val="0"/>
      <w:spacing w:lineRule="exact" w:line="260" w:before="0" w:after="240"/>
    </w:pPr>
    <w:rPr>
      <w:rFonts w:ascii="Times New Roman" w:hAnsi="Times New Roman" w:eastAsia="Times New Roman" w:cs="Times New Roman"/>
      <w:i/>
      <w:color w:val="auto"/>
      <w:kern w:val="2"/>
      <w:sz w:val="20"/>
      <w:szCs w:val="20"/>
      <w:lang w:val="de-DE" w:eastAsia="zh-CN" w:bidi="hi-IN"/>
    </w:rPr>
  </w:style>
  <w:style w:type="paragraph" w:styleId="Autor">
    <w:name w:val="Autor"/>
    <w:next w:val="Appetizer"/>
    <w:qFormat/>
    <w:pPr>
      <w:keepLines/>
      <w:widowControl/>
      <w:bidi w:val="0"/>
      <w:spacing w:before="300" w:after="800"/>
      <w:jc w:val="right"/>
    </w:pPr>
    <w:rPr>
      <w:rFonts w:ascii="Arial" w:hAnsi="Arial" w:eastAsia="Times New Roman" w:cs="Arial"/>
      <w:color w:val="auto"/>
      <w:kern w:val="2"/>
      <w:sz w:val="28"/>
      <w:szCs w:val="20"/>
      <w:lang w:val="de-DE" w:eastAsia="zh-CN" w:bidi="hi-IN"/>
    </w:rPr>
  </w:style>
  <w:style w:type="paragraph" w:styleId="Balken">
    <w:name w:val="Balken"/>
    <w:basedOn w:val="Normal"/>
    <w:qFormat/>
    <w:pPr>
      <w:pBdr>
        <w:left w:val="single" w:sz="48" w:space="4" w:color="C0C0C0"/>
      </w:pBdr>
      <w:ind w:left="227" w:hanging="0"/>
    </w:pPr>
    <w:rPr/>
  </w:style>
  <w:style w:type="paragraph" w:styleId="Endnote">
    <w:name w:val="Endnote Text"/>
    <w:basedOn w:val="Normal"/>
    <w:pPr>
      <w:spacing w:lineRule="exact" w:line="200"/>
      <w:ind w:left="397" w:hanging="397"/>
    </w:pPr>
    <w:rPr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right" w:pos="10178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albezeile">
    <w:name w:val="Halbezeile"/>
    <w:basedOn w:val="Normal"/>
    <w:next w:val="Normal"/>
    <w:qFormat/>
    <w:pPr>
      <w:spacing w:lineRule="exact" w:line="60"/>
    </w:pPr>
    <w:rPr>
      <w:sz w:val="10"/>
    </w:rPr>
  </w:style>
  <w:style w:type="paragraph" w:styleId="Header">
    <w:name w:val="Header"/>
    <w:basedOn w:val="Footer"/>
    <w:pPr>
      <w:ind w:left="57" w:right="57" w:hanging="0"/>
      <w:jc w:val="right"/>
    </w:pPr>
    <w:rPr/>
  </w:style>
  <w:style w:type="paragraph" w:styleId="StandardohneEinzug">
    <w:name w:val="Standard (ohne Einzug)"/>
    <w:basedOn w:val="Normal"/>
    <w:next w:val="Normal"/>
    <w:qFormat/>
    <w:pPr>
      <w:ind w:hanging="0"/>
    </w:pPr>
    <w:rPr/>
  </w:style>
  <w:style w:type="paragraph" w:styleId="Legende">
    <w:name w:val="Legende"/>
    <w:basedOn w:val="StandardohneEinzug"/>
    <w:next w:val="Normal"/>
    <w:qFormat/>
    <w:pPr>
      <w:spacing w:before="0" w:after="240"/>
      <w:jc w:val="left"/>
    </w:pPr>
    <w:rPr>
      <w:rFonts w:ascii="Arial" w:hAnsi="Arial" w:cs="Arial"/>
    </w:rPr>
  </w:style>
  <w:style w:type="paragraph" w:styleId="Literatur">
    <w:name w:val="Literatur"/>
    <w:basedOn w:val="Endnote"/>
    <w:qFormat/>
    <w:pPr>
      <w:ind w:left="340" w:hanging="340"/>
    </w:pPr>
    <w:rPr/>
  </w:style>
  <w:style w:type="paragraph" w:styleId="Quadrat">
    <w:name w:val="Quadrat"/>
    <w:basedOn w:val="Normal"/>
    <w:qFormat/>
    <w:pPr>
      <w:numPr>
        <w:ilvl w:val="0"/>
        <w:numId w:val="22"/>
      </w:numPr>
      <w:ind w:left="227" w:hanging="227"/>
    </w:pPr>
    <w:rPr/>
  </w:style>
  <w:style w:type="paragraph" w:styleId="Raute">
    <w:name w:val="Raute"/>
    <w:basedOn w:val="Quadrat"/>
    <w:qFormat/>
    <w:pPr>
      <w:numPr>
        <w:ilvl w:val="0"/>
        <w:numId w:val="23"/>
      </w:numPr>
    </w:pPr>
    <w:rPr/>
  </w:style>
  <w:style w:type="paragraph" w:styleId="Tabelle">
    <w:name w:val="Tabelle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de-DE" w:eastAsia="zh-CN" w:bidi="hi-IN"/>
    </w:rPr>
  </w:style>
  <w:style w:type="paragraph" w:styleId="Berschrift1Untertitel">
    <w:name w:val="Überschrift 1 Untertitel"/>
    <w:basedOn w:val="Heading1"/>
    <w:next w:val="Autor"/>
    <w:qFormat/>
    <w:pPr>
      <w:pageBreakBefore w:val="false"/>
      <w:numPr>
        <w:ilvl w:val="0"/>
        <w:numId w:val="0"/>
      </w:numPr>
      <w:spacing w:lineRule="auto" w:line="240" w:before="360" w:after="0"/>
      <w:outlineLvl w:val="9"/>
    </w:pPr>
    <w:rPr>
      <w:b w:val="false"/>
      <w:color w:val="808080"/>
      <w:sz w:val="36"/>
    </w:rPr>
  </w:style>
  <w:style w:type="paragraph" w:styleId="Footnote">
    <w:name w:val="Footnote Text"/>
    <w:basedOn w:val="Normal"/>
    <w:pPr>
      <w:spacing w:lineRule="auto" w:line="240"/>
    </w:pPr>
    <w:rPr>
      <w:sz w:val="16"/>
    </w:rPr>
  </w:style>
  <w:style w:type="paragraph" w:styleId="StandardnachBalken">
    <w:name w:val="Standard (nach Balken)"/>
    <w:basedOn w:val="StandardohneEinzug"/>
    <w:qFormat/>
    <w:pPr>
      <w:spacing w:before="40" w:after="0"/>
    </w:pPr>
    <w:rPr/>
  </w:style>
  <w:style w:type="paragraph" w:styleId="Quadrat2">
    <w:name w:val="Quadrat2"/>
    <w:basedOn w:val="Quadrat"/>
    <w:qFormat/>
    <w:pPr>
      <w:ind w:left="454" w:hanging="227"/>
    </w:pPr>
    <w:rPr/>
  </w:style>
  <w:style w:type="paragraph" w:styleId="Aufzhlung">
    <w:name w:val="Aufzählung"/>
    <w:basedOn w:val="Normal"/>
    <w:qFormat/>
    <w:pPr>
      <w:ind w:left="340" w:hanging="340"/>
    </w:pPr>
    <w:rPr/>
  </w:style>
  <w:style w:type="paragraph" w:styleId="StandardvorBalken">
    <w:name w:val="Standard (vor Balken)"/>
    <w:basedOn w:val="Normal"/>
    <w:qFormat/>
    <w:pPr>
      <w:spacing w:before="0" w:after="40"/>
    </w:pPr>
    <w:rPr/>
  </w:style>
  <w:style w:type="paragraph" w:styleId="Aufzhlung2">
    <w:name w:val="Aufzählung2"/>
    <w:basedOn w:val="Aufzhlung"/>
    <w:qFormat/>
    <w:pPr>
      <w:ind w:left="680" w:hanging="340"/>
    </w:pPr>
    <w:rPr/>
  </w:style>
  <w:style w:type="paragraph" w:styleId="Aufzhlung3">
    <w:name w:val="Aufzählung3"/>
    <w:basedOn w:val="Aufzhlung2"/>
    <w:qFormat/>
    <w:pPr>
      <w:tabs>
        <w:tab w:val="clear" w:pos="708"/>
        <w:tab w:val="left" w:pos="284" w:leader="none"/>
      </w:tabs>
      <w:ind w:left="284" w:hanging="284"/>
    </w:pPr>
    <w:rPr/>
  </w:style>
  <w:style w:type="paragraph" w:styleId="Autor2">
    <w:name w:val="Autor2"/>
    <w:basedOn w:val="Autor"/>
    <w:qFormat/>
    <w:pPr>
      <w:spacing w:before="300" w:after="400"/>
    </w:pPr>
    <w:rPr/>
  </w:style>
  <w:style w:type="paragraph" w:styleId="Einzeilig">
    <w:name w:val="Einzeilig"/>
    <w:basedOn w:val="StandardohneEinzug"/>
    <w:next w:val="StandardohneEinzug"/>
    <w:qFormat/>
    <w:pPr>
      <w:spacing w:lineRule="auto" w:line="240" w:before="120" w:after="0"/>
    </w:pPr>
    <w:rPr/>
  </w:style>
  <w:style w:type="paragraph" w:styleId="Einzeilig2">
    <w:name w:val="Einzeilig2"/>
    <w:basedOn w:val="Einzeilig"/>
    <w:next w:val="StandardohneEinzug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851" w:leader="none"/>
      </w:tabs>
      <w:jc w:val="left"/>
    </w:pPr>
    <w:rPr>
      <w:b/>
    </w:rPr>
  </w:style>
  <w:style w:type="paragraph" w:styleId="EinzeiligF">
    <w:name w:val="EinzeiligÜF"/>
    <w:basedOn w:val="Aufzhlung3"/>
    <w:next w:val="StandardohneEinzug"/>
    <w:qFormat/>
    <w:pPr>
      <w:spacing w:lineRule="auto" w:line="240" w:before="0" w:after="40"/>
    </w:pPr>
    <w:rPr>
      <w:b/>
    </w:rPr>
  </w:style>
  <w:style w:type="paragraph" w:styleId="Formatvorlage1">
    <w:name w:val="Formatvorlage1"/>
    <w:basedOn w:val="StandardohneEinzug"/>
    <w:qFormat/>
    <w:pPr>
      <w:spacing w:before="40" w:after="0"/>
    </w:pPr>
    <w:rPr/>
  </w:style>
  <w:style w:type="paragraph" w:styleId="Gesetzberschrift">
    <w:name w:val="GesetzÜberschrift"/>
    <w:basedOn w:val="StandardohneEinzug"/>
    <w:qFormat/>
    <w:pPr>
      <w:tabs>
        <w:tab w:val="clear" w:pos="708"/>
        <w:tab w:val="left" w:pos="567" w:leader="none"/>
      </w:tabs>
      <w:spacing w:before="120" w:after="0"/>
      <w:ind w:left="284" w:hanging="284"/>
    </w:pPr>
    <w:rPr>
      <w:b/>
    </w:rPr>
  </w:style>
  <w:style w:type="paragraph" w:styleId="InhaltAutor">
    <w:name w:val="Inhalt-Autor"/>
    <w:basedOn w:val="StandardohneEinzug"/>
    <w:qFormat/>
    <w:pPr>
      <w:spacing w:lineRule="exact" w:line="280"/>
      <w:jc w:val="left"/>
    </w:pPr>
    <w:rPr>
      <w:rFonts w:ascii="Helvetica" w:hAnsi="Helvetica" w:cs="Helvetica"/>
      <w:sz w:val="24"/>
    </w:rPr>
  </w:style>
  <w:style w:type="paragraph" w:styleId="InhaltRubrik">
    <w:name w:val="Inhalt-Rubrik"/>
    <w:qFormat/>
    <w:pPr>
      <w:widowControl/>
      <w:shd w:fill="CCCCCC" w:val="clear"/>
      <w:tabs>
        <w:tab w:val="clear" w:pos="708"/>
        <w:tab w:val="right" w:pos="4876" w:leader="none"/>
      </w:tabs>
      <w:bidi w:val="0"/>
    </w:pPr>
    <w:rPr>
      <w:rFonts w:ascii="Helvetica" w:hAnsi="Helvetica" w:eastAsia="Times New Roman" w:cs="Helvetica"/>
      <w:color w:val="auto"/>
      <w:sz w:val="32"/>
      <w:szCs w:val="20"/>
      <w:lang w:val="en-US" w:eastAsia="zh-CN" w:bidi="hi-IN"/>
    </w:rPr>
  </w:style>
  <w:style w:type="paragraph" w:styleId="InhaltTitel">
    <w:name w:val="Inhalt-Titel"/>
    <w:basedOn w:val="InhaltAutor"/>
    <w:qFormat/>
    <w:pPr>
      <w:keepNext w:val="true"/>
      <w:tabs>
        <w:tab w:val="clear" w:pos="708"/>
        <w:tab w:val="right" w:pos="4479" w:leader="underscore"/>
        <w:tab w:val="right" w:pos="4876" w:leader="none"/>
      </w:tabs>
      <w:suppressAutoHyphens w:val="true"/>
      <w:spacing w:lineRule="exact" w:line="320" w:before="40" w:after="0"/>
    </w:pPr>
    <w:rPr>
      <w:b/>
      <w:sz w:val="26"/>
    </w:rPr>
  </w:style>
  <w:style w:type="paragraph" w:styleId="KopfzeileRubrik">
    <w:name w:val="Kopfzeile-Rubrik"/>
    <w:basedOn w:val="Header"/>
    <w:qFormat/>
    <w:pPr/>
    <w:rPr>
      <w:sz w:val="36"/>
    </w:rPr>
  </w:style>
  <w:style w:type="paragraph" w:styleId="Num2">
    <w:name w:val="Num &lt;2&gt;"/>
    <w:qFormat/>
    <w:pPr>
      <w:widowControl w:val="false"/>
      <w:tabs>
        <w:tab w:val="clear" w:pos="708"/>
        <w:tab w:val="left" w:pos="566" w:leader="none"/>
      </w:tabs>
      <w:bidi w:val="0"/>
      <w:spacing w:lineRule="exact" w:line="279" w:before="60" w:after="0"/>
      <w:ind w:left="340" w:hanging="341"/>
      <w:jc w:val="both"/>
    </w:pPr>
    <w:rPr>
      <w:rFonts w:ascii="Palatino" w:hAnsi="Palatino" w:eastAsia="Times New Roman" w:cs="Palatino"/>
      <w:color w:val="808080"/>
      <w:sz w:val="21"/>
      <w:szCs w:val="20"/>
      <w:lang w:val="de-DE" w:eastAsia="zh-CN" w:bidi="hi-IN"/>
    </w:rPr>
  </w:style>
  <w:style w:type="paragraph" w:styleId="Qradratbersicht">
    <w:name w:val="QradratÜbersicht"/>
    <w:basedOn w:val="Quadrat"/>
    <w:qFormat/>
    <w:pPr>
      <w:numPr>
        <w:ilvl w:val="0"/>
        <w:numId w:val="24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120" w:after="0"/>
      <w:jc w:val="left"/>
    </w:pPr>
    <w:rPr/>
  </w:style>
  <w:style w:type="paragraph" w:styleId="QuadratSW">
    <w:name w:val="Quadrat_SW"/>
    <w:basedOn w:val="Quadrat"/>
    <w:qFormat/>
    <w:pPr>
      <w:numPr>
        <w:ilvl w:val="0"/>
        <w:numId w:val="25"/>
      </w:numPr>
    </w:pPr>
    <w:rPr/>
  </w:style>
  <w:style w:type="paragraph" w:styleId="RestartList">
    <w:name w:val="RestartList"/>
    <w:next w:val="Normal"/>
    <w:qFormat/>
    <w:pPr>
      <w:widowControl/>
      <w:bidi w:val="0"/>
      <w:spacing w:lineRule="exact" w:line="1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Adresse">
    <w:name w:val="Adresse"/>
    <w:basedOn w:val="Normal"/>
    <w:qFormat/>
    <w:pPr>
      <w:spacing w:lineRule="exact" w:line="300"/>
      <w:ind w:hanging="0"/>
      <w:jc w:val="center"/>
    </w:pPr>
    <w:rPr>
      <w:kern w:val="0"/>
      <w:sz w:val="28"/>
    </w:rPr>
  </w:style>
  <w:style w:type="paragraph" w:styleId="Berschrift2ohneNummer">
    <w:name w:val="Überschrift 2 (ohne Nummer)"/>
    <w:basedOn w:val="Heading2"/>
    <w:next w:val="StandardohneEinzug"/>
    <w:qFormat/>
    <w:pPr>
      <w:numPr>
        <w:ilvl w:val="0"/>
        <w:numId w:val="26"/>
      </w:numPr>
      <w:ind w:left="283" w:hanging="283"/>
      <w:outlineLvl w:val="9"/>
    </w:pPr>
    <w:rPr/>
  </w:style>
  <w:style w:type="paragraph" w:styleId="AdresseSt">
    <w:name w:val="Adresse St"/>
    <w:basedOn w:val="Normal"/>
    <w:next w:val="Adresse"/>
    <w:qFormat/>
    <w:pPr>
      <w:spacing w:lineRule="auto" w:line="240" w:before="300" w:after="0"/>
      <w:ind w:hanging="0"/>
      <w:jc w:val="center"/>
    </w:pPr>
    <w:rPr>
      <w:kern w:val="0"/>
      <w:sz w:val="28"/>
    </w:rPr>
  </w:style>
  <w:style w:type="paragraph" w:styleId="Aufzhlungszeichen">
    <w:name w:val="Aufzählungszeichen"/>
    <w:basedOn w:val="Normal"/>
    <w:qFormat/>
    <w:pPr>
      <w:numPr>
        <w:ilvl w:val="0"/>
        <w:numId w:val="27"/>
      </w:numPr>
      <w:spacing w:lineRule="auto" w:line="240" w:before="20" w:after="20"/>
      <w:ind w:left="720" w:hanging="360"/>
      <w:jc w:val="left"/>
    </w:pPr>
    <w:rPr>
      <w:kern w:val="0"/>
      <w:sz w:val="24"/>
      <w:lang w:val="en-US"/>
    </w:rPr>
  </w:style>
  <w:style w:type="paragraph" w:styleId="AutorenSt">
    <w:name w:val="Autoren St"/>
    <w:basedOn w:val="Normal"/>
    <w:next w:val="Normal"/>
    <w:qFormat/>
    <w:pPr>
      <w:spacing w:lineRule="auto" w:line="240" w:before="300" w:after="0"/>
      <w:ind w:hanging="0"/>
      <w:jc w:val="center"/>
    </w:pPr>
    <w:rPr>
      <w:kern w:val="0"/>
      <w:sz w:val="32"/>
    </w:rPr>
  </w:style>
  <w:style w:type="paragraph" w:styleId="Listennummer">
    <w:name w:val="Listennummer"/>
    <w:basedOn w:val="Normal"/>
    <w:qFormat/>
    <w:pPr>
      <w:numPr>
        <w:ilvl w:val="0"/>
        <w:numId w:val="28"/>
      </w:numPr>
      <w:spacing w:lineRule="auto" w:line="240" w:before="20" w:after="20"/>
      <w:ind w:left="720" w:hanging="360"/>
      <w:jc w:val="left"/>
    </w:pPr>
    <w:rPr>
      <w:kern w:val="0"/>
      <w:sz w:val="20"/>
    </w:rPr>
  </w:style>
  <w:style w:type="paragraph" w:styleId="TextSt00">
    <w:name w:val="Text St 0.0"/>
    <w:basedOn w:val="Normal"/>
    <w:qFormat/>
    <w:pPr>
      <w:spacing w:lineRule="exact" w:line="300" w:before="120" w:after="0"/>
      <w:ind w:hanging="0"/>
    </w:pPr>
    <w:rPr>
      <w:kern w:val="0"/>
      <w:sz w:val="24"/>
    </w:rPr>
  </w:style>
  <w:style w:type="paragraph" w:styleId="Berschrift3ohneNummer">
    <w:name w:val="Überschrift 3 (ohne Nummer)"/>
    <w:basedOn w:val="Heading3"/>
    <w:next w:val="StandardohneEinzug"/>
    <w:qFormat/>
    <w:pPr>
      <w:numPr>
        <w:ilvl w:val="0"/>
        <w:numId w:val="29"/>
      </w:numPr>
      <w:ind w:left="283" w:hanging="283"/>
      <w:outlineLvl w:val="9"/>
    </w:pPr>
    <w:rPr/>
  </w:style>
  <w:style w:type="paragraph" w:styleId="Bild">
    <w:name w:val="Bild"/>
    <w:basedOn w:val="StandardohneEinzug"/>
    <w:next w:val="Beschriftung"/>
    <w:qFormat/>
    <w:pPr>
      <w:spacing w:lineRule="atLeast" w:line="240"/>
      <w:jc w:val="center"/>
    </w:pPr>
    <w:rPr/>
  </w:style>
  <w:style w:type="paragraph" w:styleId="Beschriftung">
    <w:name w:val="Beschriftung"/>
    <w:basedOn w:val="StandardohneEinzug"/>
    <w:next w:val="Normal"/>
    <w:qFormat/>
    <w:pPr>
      <w:spacing w:before="120" w:after="12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sat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5T12:32:00Z</dcterms:created>
  <dc:creator>Thomas Demuth</dc:creator>
  <dc:description/>
  <dc:language>en-US</dc:language>
  <cp:lastModifiedBy>Thomas Demuth</cp:lastModifiedBy>
  <cp:lastPrinted>1998-09-25T15:23:00Z</cp:lastPrinted>
  <dcterms:modified xsi:type="dcterms:W3CDTF">1998-09-25T13:23:00Z</dcterms:modified>
  <cp:revision>16</cp:revision>
  <dc:subject/>
  <dc:title>- Überschrift -</dc:title>
</cp:coreProperties>
</file>